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СТЕФАН ЦВЕЙГ</w:t>
      </w:r>
    </w:p>
    <w:p>
      <w:pPr>
        <w:pStyle w:val="Normal"/>
        <w:widowControl w:val="false"/>
        <w:autoSpaceDE w:val="false"/>
        <w:jc w:val="center"/>
        <w:rPr>
          <w:b/>
          <w:b/>
          <w:bCs/>
        </w:rPr>
      </w:pPr>
      <w:r>
        <w:rPr>
          <w:b/>
          <w:bCs/>
        </w:rPr>
        <w:t>(1881 — 1942)</w:t>
      </w:r>
    </w:p>
    <w:p>
      <w:pPr>
        <w:pStyle w:val="Normal"/>
        <w:widowControl w:val="false"/>
        <w:autoSpaceDE w:val="false"/>
        <w:jc w:val="both"/>
        <w:rPr/>
      </w:pPr>
      <w:r>
        <w:rPr/>
        <w:t>_______________________________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Государственное издательство художественной литературы, 1959</w:t>
      </w:r>
    </w:p>
    <w:p>
      <w:pPr>
        <w:pStyle w:val="Normal"/>
        <w:widowControl w:val="false"/>
        <w:autoSpaceDE w:val="false"/>
        <w:jc w:val="both"/>
        <w:rPr>
          <w:sz w:val="22"/>
          <w:szCs w:val="22"/>
        </w:rPr>
      </w:pPr>
      <w:r>
        <w:rPr>
          <w:sz w:val="22"/>
          <w:szCs w:val="22"/>
        </w:rPr>
        <w:t>Вступительная статья Б.Сучкова</w:t>
      </w:r>
    </w:p>
    <w:p>
      <w:pPr>
        <w:pStyle w:val="Normal"/>
        <w:widowControl w:val="false"/>
        <w:autoSpaceDE w:val="false"/>
        <w:jc w:val="both"/>
        <w:rPr/>
      </w:pPr>
      <w:r>
        <w:rPr>
          <w:sz w:val="22"/>
          <w:szCs w:val="22"/>
          <w:lang w:val="en-US"/>
        </w:rPr>
        <w:t xml:space="preserve">OCR </w:t>
      </w:r>
      <w:r>
        <w:rPr>
          <w:sz w:val="22"/>
          <w:szCs w:val="22"/>
        </w:rPr>
        <w:t xml:space="preserve">и редакция </w:t>
      </w:r>
      <w:r>
        <w:rPr>
          <w:sz w:val="22"/>
          <w:szCs w:val="22"/>
          <w:lang w:val="en-US"/>
        </w:rPr>
        <w:t xml:space="preserve">Dauphin, </w:t>
      </w:r>
      <w:r>
        <w:rPr>
          <w:sz w:val="22"/>
          <w:szCs w:val="22"/>
        </w:rPr>
        <w:t>апрель 2003</w:t>
      </w:r>
    </w:p>
    <w:p>
      <w:pPr>
        <w:pStyle w:val="Normal"/>
        <w:widowControl w:val="false"/>
        <w:autoSpaceDE w:val="false"/>
        <w:jc w:val="both"/>
        <w:rPr/>
      </w:pPr>
      <w:r>
        <w:rPr/>
        <w:t>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ab/>
        <w:t>Творческая деятельность известного австрийского писателя Стефана Цвейга началась на заре нашего века — в девятисотые годы — и оборвалась в дни второй мировой войны, когда писатель, эмигрировавший в Бразилию, покончил в 1942 году жизнь самоубийством.</w:t>
      </w:r>
    </w:p>
    <w:p>
      <w:pPr>
        <w:pStyle w:val="Normal"/>
        <w:widowControl w:val="false"/>
        <w:autoSpaceDE w:val="false"/>
        <w:jc w:val="both"/>
        <w:rPr/>
      </w:pPr>
      <w:r>
        <w:rPr/>
        <w:tab/>
        <w:t>Из «Декларации», написанной Цвейгом перед смертью, — человеческого документа большой искренности и внутренней честности, — явствовало, что не личные, а глубокие объективные причины предопределили трагическое завершение его духовной драмы.</w:t>
      </w:r>
    </w:p>
    <w:p>
      <w:pPr>
        <w:pStyle w:val="Normal"/>
        <w:widowControl w:val="false"/>
        <w:autoSpaceDE w:val="false"/>
        <w:jc w:val="both"/>
        <w:rPr/>
      </w:pPr>
      <w:r>
        <w:rPr/>
        <w:tab/>
        <w:t>Он писал, что его «духовная отчизна» — Европа уничтожает самое себя». Долгие годы он отождествлял с понятием «Европа» свое представление о прогрессе и сохранял веру в способность буржуазной демократии, высшим выражением которой он считал европейскую культуру, создать нормальные условия для нравственного совершенствования и развития человеческой личности. Вторая мировая война подвела роковую черту под этими иллюзиями Цвейга. Ему стало непререкаемо ясно, что буржуазная демократия, не оказавшая должного сопротивления наступлению фашизма и позволившая ввергнуть мир в новую войну, давно исчерпала свои созидательные возможности. Те идеи, которым он поклонялся, считая их полными сил, оказались выхолощенными и неспособными обновить мир, требующий обновления. «... Мы стоим ныне на распутье, когда нечто уже завершено и нечто новое начинается», — отметил он в 1941 году в своих мемуарах «Вчерашний мир», подводя итоги пережитому и передуманному.</w:t>
      </w:r>
    </w:p>
    <w:p>
      <w:pPr>
        <w:pStyle w:val="Normal"/>
        <w:widowControl w:val="false"/>
        <w:autoSpaceDE w:val="false"/>
        <w:jc w:val="both"/>
        <w:rPr/>
      </w:pPr>
      <w:r>
        <w:rPr/>
        <w:tab/>
        <w:t>История уже противопоставила отмирающим духовным ценностям буржуазного общества новые идеи социалистического гуманизма, защищающего интересы народных масс и борющегося за их освобождение, без которого немыслим общественный прогресс. И Цвейг понял, — правда, слишком поздно, — что с прежним опытом он не может идти в будущее.</w:t>
      </w:r>
    </w:p>
    <w:p>
      <w:pPr>
        <w:pStyle w:val="Normal"/>
        <w:widowControl w:val="false"/>
        <w:autoSpaceDE w:val="false"/>
        <w:jc w:val="both"/>
        <w:rPr/>
      </w:pPr>
      <w:r>
        <w:rPr/>
        <w:tab/>
        <w:t>Он писал в «Декларации»: «Чтобы в шестидесятилетнем возрасте начать жизнь заново, нужны особые силы. А мои уже исчерпаны долгими годами бездомных скитаний. Поэтому я считаю за лучшее своевременно и достойно уйти из жизни, в которой высшим благом для меня были личная свобода и доставлявшая мне огромную радость умственная работа. Я приветствую всех моих друзей. Возможно, они увидят утреннюю зарю после долгой ночи Я, самый нетерпеливый, ухожу раньше их».</w:t>
      </w:r>
    </w:p>
    <w:p>
      <w:pPr>
        <w:pStyle w:val="Normal"/>
        <w:widowControl w:val="false"/>
        <w:autoSpaceDE w:val="false"/>
        <w:jc w:val="both"/>
        <w:rPr/>
      </w:pPr>
      <w:r>
        <w:rPr/>
        <w:tab/>
        <w:t>Судьба Цвейга приобрела символический характер. Его духовная драма отразила значительное общественное явление современности: идейный крах буржуазного либерализма, не выдержавшего испытания историей.</w:t>
      </w:r>
    </w:p>
    <w:p>
      <w:pPr>
        <w:pStyle w:val="Normal"/>
        <w:widowControl w:val="false"/>
        <w:autoSpaceDE w:val="false"/>
        <w:jc w:val="both"/>
        <w:rPr/>
      </w:pPr>
      <w:r>
        <w:rPr/>
        <w:tab/>
        <w:t>На органическую связь мировоззрения Цвейга с идеологией буржуазного либерализма очень верно указал в статье «Смерть Стефана Цвейга» известный австрийский романист Франц Верфель, точно обрисовавший социальную среду, из которой вышел Цвейг — человек и художник. «Это был мир либерального оптимизма, который с суеверной наивностью верил в самодовлеющую ценность человека, а по существу — в самодовлеющую ценность крохотного образованного слоя буржуазии, в его священные права, вечность его существования, в его прямолинейный прогресс. Установившийся порядок вещей казался ему защищенным и огражденным системой тысячи предосторожностей. Этот гуманистический оптимизм был религией Стефана Цвейга, а иллюзии безопасности он унаследовал от предков. Он был человеком, с детским самозабвением преданным религии гуманности, под сенью которой он вырос. Ему были ведомы и бездны жизни, он приближался к ним как художник и психолог. Но над ним сияло безоблачное небо его юности, которому он поклонялся, — небо литературы, искусства, единственное небо, какое ценил и знал либеральный оптимизм. Очевидно, помрачнение этого духовного неба было для Цвейга ударом, который он не смог перенести...»</w:t>
      </w:r>
    </w:p>
    <w:p>
      <w:pPr>
        <w:pStyle w:val="Normal"/>
        <w:widowControl w:val="false"/>
        <w:autoSpaceDE w:val="false"/>
        <w:jc w:val="both"/>
        <w:rPr/>
      </w:pPr>
      <w:r>
        <w:rPr/>
        <w:tab/>
        <w:t>Дух буржуазного либерализма в творчестве писателя проявился прежде всего в характере его воззрений на историю. Цвейг был свидетелем крупнейших политических катаклизмов современности, коренным образом изменивших облик мира и судьбу того поколения европейской интеллигенции, к которой он принадлежал.</w:t>
      </w:r>
    </w:p>
    <w:p>
      <w:pPr>
        <w:pStyle w:val="Normal"/>
        <w:widowControl w:val="false"/>
        <w:autoSpaceDE w:val="false"/>
        <w:jc w:val="both"/>
        <w:rPr/>
      </w:pPr>
      <w:r>
        <w:rPr/>
        <w:tab/>
        <w:t>Подобно многим современным буржуазным писателям, Стефан Цвейг не воспринимал историю как целостный процесс, имеющий свои закономерности развития и ясную перспективу движения — к освобождению человека от капиталистического рабства. Исходным пунктом для его размышлений об истории был человек, в значительной степени оторванный от связей с реальной социальной средой, в которой ему приходилось существовать и действовать, человек, понятый как самовластительное начало исторического прогресса.</w:t>
      </w:r>
    </w:p>
    <w:p>
      <w:pPr>
        <w:pStyle w:val="Normal"/>
        <w:widowControl w:val="false"/>
        <w:autoSpaceDE w:val="false"/>
        <w:jc w:val="both"/>
        <w:rPr/>
      </w:pPr>
      <w:r>
        <w:rPr/>
        <w:tab/>
        <w:t>Субъективизм в воззрениях на историю, весьма характерный для современной буржуазной мысли, не давал Цвейгу возможности синтетически охватить узловые противоречия наших дней. Как художник Цвейг тяготел к малой эпической форме — новелле и повести. Но его творчество, в отличие от творчества таких великих мастеров новеллы, как Чехов и Мопассан, не давало цельной картины мира и тех процессов, которые в нем совершались. На то были свои причины.</w:t>
      </w:r>
    </w:p>
    <w:p>
      <w:pPr>
        <w:pStyle w:val="Normal"/>
        <w:widowControl w:val="false"/>
        <w:autoSpaceDE w:val="false"/>
        <w:jc w:val="both"/>
        <w:rPr/>
      </w:pPr>
      <w:r>
        <w:rPr/>
        <w:tab/>
        <w:t>Виднейшие представители классического реализма — Бальзак, Стендаль, Диккенс, Теккерей, великие русские реалисты, сознавая, что мир и люди подвержены изменениям, искали первопричину социальных явлений в материальных предпосылках и интересах самой жизни. Стихийный историзм мышления позволял им глубоко проникать в природу столкновения классовых сил современного им общества и не только улавливать объективное движение истории, но и создавать объемную, жизненно достоверную картину мира.</w:t>
      </w:r>
    </w:p>
    <w:p>
      <w:pPr>
        <w:pStyle w:val="Normal"/>
        <w:widowControl w:val="false"/>
        <w:autoSpaceDE w:val="false"/>
        <w:jc w:val="both"/>
        <w:rPr/>
      </w:pPr>
      <w:r>
        <w:rPr/>
        <w:tab/>
        <w:t>Цвейг — искренний и вдумчивый художник — с болью чувствовал, что он и его современники почти утратили это драгоценное качество большого реализма. Разорванность мира, запечатленная в его новеллах, сама отложила неизгладимый отпечаток на его собственное сознание. В 1927 году он писал в предисловии к русскому изданию своих сочинений: «...вся наша новейшая литература, все наше современное творчество, по сравнению с величием поколения ваших мировых творцов — поколения Тургенева, Достоевского, Толстого, — представляется мне слишком незначительным. Оглушенные и разбросанные взрывом войны, мы схватываем и изображаем только единичное, пусть с любовью, с горячим стремлением к истине. Быть может, мы добросовестные психологи, проницательные исследователи, страстные созидатели, но мы не построили нового мира, не создали вокруг себя новой вселенной. Мы только свидетели и созерцатели великого перелома, и наша ценность — в правдивости и в смирении; мы должны сознавать, что мы только пролагаем путь новым поэтическим силам, созидающим и преобразующим мир, — избранникам, которые были всегда и которые неизбежно придут вновь свершить свое святое и необходимое дело».</w:t>
      </w:r>
    </w:p>
    <w:p>
      <w:pPr>
        <w:pStyle w:val="Normal"/>
        <w:widowControl w:val="false"/>
        <w:autoSpaceDE w:val="false"/>
        <w:jc w:val="both"/>
        <w:rPr/>
      </w:pPr>
      <w:r>
        <w:rPr/>
        <w:tab/>
        <w:t>Изображая и схватывая «единичное», Стефан Цвейг нередко переключал трагические противоречия и конфликты буржуазной действительности из социального плана в план чисто психологический, достигая при этом виртуозной изощренности психологического анализа и проникая в святая святых своих героев. От его внимательного и сострадательного взора не был скрыт напряженный драматизм жизни, привносивший печаль и тоску в его новеллы. Однако драматизм «единичного» в творчестве Стефана Цвейга далеко не в полной мере отражал объективный драматизм положения человека в буржуазном обществе. Самый выбор конфликтов, а равно и героев, свидетельствовал об относительной ограниченности социального опыта Цвейга, о некоторой узости взгляда писателя на раскрывающуюся ему игру человеческих судеб, страстей и страданий, рожденных этими страстями.</w:t>
      </w:r>
    </w:p>
    <w:p>
      <w:pPr>
        <w:pStyle w:val="Normal"/>
        <w:widowControl w:val="false"/>
        <w:autoSpaceDE w:val="false"/>
        <w:jc w:val="both"/>
        <w:rPr/>
      </w:pPr>
      <w:r>
        <w:rPr/>
        <w:tab/>
        <w:t>Цвейг никогда не был бытописателем беднейших общественных слоев, наиболее сильно чувствующих тяжесть гнета капитализма. Он плохо знал их жизнь, хотя тема социального неравенства занимает в его новеллах далеко не последнее место. Сюжеты для своих произведений он черпал в иной сфере — в жизни людей, материально обеспеченных, не знающих, что такое повседневная борьба за кусок хлеба, но болезненно ощущавших непрочность собственного существования.</w:t>
      </w:r>
    </w:p>
    <w:p>
      <w:pPr>
        <w:pStyle w:val="Normal"/>
        <w:widowControl w:val="false"/>
        <w:autoSpaceDE w:val="false"/>
        <w:jc w:val="both"/>
        <w:rPr/>
      </w:pPr>
      <w:r>
        <w:rPr/>
        <w:tab/>
        <w:t>Это чувство неустойчивости жизненных основ, характерное для Цвейга-художника, придало его новеллам напряженность и нервозность, которые проявились и в обрисовке психологии действующих лиц и в стремительном движении сюжета с его неизбежной драматической концовкой, врывающейся в повествование со стихийной неумолимостью обвала.</w:t>
      </w:r>
    </w:p>
    <w:p>
      <w:pPr>
        <w:pStyle w:val="Normal"/>
        <w:widowControl w:val="false"/>
        <w:autoSpaceDE w:val="false"/>
        <w:jc w:val="both"/>
        <w:rPr/>
      </w:pPr>
      <w:r>
        <w:rPr/>
        <w:tab/>
        <w:t>Там, где писатель приближался к правде жизни с ее контрастами бедности и богатства, к тому, что Франц Верфель верно назвал «безднами жизни», Цвейг выступал как художник-реалист, создавший значительные произведения, которые выдержали испытание временем и ушли от забвения и смерти. Там, где он пытался философски осознать болезни века и предлагал рецепты их лечения, он нередко терпел поражение. Поток истории властно пролагал собственное русло, и Цвейг зачастую ошибался, пытаясь предугадать направление его движения. В историко-биографических книгах Цвейга яснее, чем в чисто художественных произведениях, сказалась непоследовательность его общественных взглядов, обусловленная тем, что писатель, видя бесчеловечный характер капиталистической цивилизации, не нашел в себе сил, несмотря на преданность «религии гуманности», окончательно порвать с вскормившей его социальной средой и до конца жизни оставался в плену буржуазной идеологии.</w:t>
      </w:r>
    </w:p>
    <w:p>
      <w:pPr>
        <w:pStyle w:val="Normal"/>
        <w:widowControl w:val="false"/>
        <w:autoSpaceDE w:val="false"/>
        <w:jc w:val="both"/>
        <w:rPr/>
      </w:pPr>
      <w:r>
        <w:rPr/>
        <w:tab/>
        <w:t>Духовное развитие Стефана Цвейга и формирование его писательской манеры протекали в своеобразных исторических и социальных условиях. Он родился в зажиточной и культурной буржуазной семье в Вене — столице двуединой Австро-Венгерской империи, в стране, где самые новые формы капитализма, типичные для эпохи империализма, тесно переплетались с остатками феодализма. В Австро-Венгрии явственнее, чем в других государствах Западной Европы, ощущалась обреченность господствующего строя. Раздираемая национальными противоречиями, представляющая конгломерат насильственно объединенных народов, Австро-Венгрия была «больным человеком» Европы. За плечами австрийской монархии уже были тягчайшие поражения в войнах с бисмарковской Пруссией, низведшие Австро-Венгрию до положения второстепенной державы в «европейском концерте» и младшего партнера германского империализма. Национальная венгерская и чешская буржуазия подтачивала изнутри подгнивший фундамент империи. Хотя рабочий класс был еще сильно заражен националистическими предрассудками и идеями буржуазного реформизма, распространявшимися В.Адлером, К.Реннером и О.Бауэром, тем не менее и он представлял вполне реальную силу, с которой не могли не считаться правящие классы. Дворянство с трудом сохраняло видимость былого величия, но буржуазия, становившаяся хозяином жизни, всемерно укрепляя свои позиции и перехватывая у дворянства инициативу, поддерживала в Вене — экономическом и административном центре государства</w:t>
      </w:r>
      <w:r>
        <w:rPr>
          <w:lang w:val="en-US"/>
        </w:rPr>
        <w:t xml:space="preserve"> </w:t>
      </w:r>
      <w:r>
        <w:rPr/>
        <w:t>— действительно большие культурные традиции этого города.</w:t>
      </w:r>
    </w:p>
    <w:p>
      <w:pPr>
        <w:pStyle w:val="Normal"/>
        <w:widowControl w:val="false"/>
        <w:autoSpaceDE w:val="false"/>
        <w:jc w:val="both"/>
        <w:rPr/>
      </w:pPr>
      <w:r>
        <w:rPr/>
        <w:tab/>
        <w:t xml:space="preserve">В конце </w:t>
      </w:r>
      <w:r>
        <w:rPr>
          <w:lang w:val="en-US"/>
        </w:rPr>
        <w:t xml:space="preserve">XIX </w:t>
      </w:r>
      <w:r>
        <w:rPr/>
        <w:t xml:space="preserve">— начале </w:t>
      </w:r>
      <w:r>
        <w:rPr>
          <w:lang w:val="en-US"/>
        </w:rPr>
        <w:t xml:space="preserve">XX </w:t>
      </w:r>
      <w:r>
        <w:rPr/>
        <w:t xml:space="preserve">века Вена стала центром «нового» искусства, но искусства особого, отмеченного печатью ущербности и упадка. Несмотря на то, что в столице процветала театральная жизнь и спектакли в Бургтеатре или Королевской опере вызывали жаркие дискуссии в прессе, несмотря на то, что на вернисажах «Сецессиона» выставлялись картины новомодных художников, несмотря на то, что с музыкальных эстрад звучали симфонии Густава Малера и Рихарда Штрауса, над всей духовной жизнью тех лет властвовало ощущение близящегося конца. С особенной силой оно проявилось в литературе. Крупнейшие писатели Австрии того времени — драматург Артур Шницлер, поэты Гуго фон Гофмансталь и Райнер Мариа Рильке, прозаик Петер Альтенберг — каждый на свой лад в произведениях, отличавшихся изощренностью формы, утверждали трагическое бессилие человека перед судьбой, изображая его безвольной игрушкой обстоятельств, рабом рока, жалкой жертвой необходимости. Героями их произведений были созерцатели, стоявшие в стороне от жизни, индивидуалисты, с преувеличенным интересом относившиеся к собственным, не очень значительным переживаниям. «Новое искусство», названное впоследствии модернизмом, было заражено идеями декаданса, характерными для буржуазной культуры конца </w:t>
      </w:r>
      <w:r>
        <w:rPr>
          <w:lang w:val="en-US"/>
        </w:rPr>
        <w:t xml:space="preserve">XIX </w:t>
      </w:r>
      <w:r>
        <w:rPr/>
        <w:t xml:space="preserve">— начала </w:t>
      </w:r>
      <w:r>
        <w:rPr>
          <w:lang w:val="en-US"/>
        </w:rPr>
        <w:t xml:space="preserve">XX </w:t>
      </w:r>
      <w:r>
        <w:rPr/>
        <w:t>века, и в нем преобладали антиреалистические тенденции. Оно развивалось под знаком борьбы с натурализмом, выродившимся в плоское и мелочное копирование жизни, с ничтожными персонажами и повышенным вниманием к второстепенным подробностям быта. Но сам модернизм не был плодотворен по своим идеалам и целям, а присущий ему культ формы прикрывал бедность жизненного содержания и эгоистический индивидуализм героев!</w:t>
      </w:r>
    </w:p>
    <w:p>
      <w:pPr>
        <w:pStyle w:val="Normal"/>
        <w:widowControl w:val="false"/>
        <w:autoSpaceDE w:val="false"/>
        <w:jc w:val="both"/>
        <w:rPr/>
      </w:pPr>
      <w:r>
        <w:rPr/>
        <w:tab/>
        <w:t>Молодой Цвейг, только начинавший входить в литературу, испытал довольно сильное воздействие модернизма. Опубликованный им в 1901 году сборник стихов «Серебряные струны» мало отличался своим тоном и тематикой от господствовавшего в поэзии направления. Да и трудно было ожидать самостоятельности от юноши, воспитывавшегося в обычных для буржуазной молодежи условиях и знавшего жизнь только по книгам и спектаклям. За спиной у него была гимназия с ее казенным режимом, тайное чтение стихов Верлена, Рембо, Малларме — столпов французского символизма, начало учебы в университете, увлечение романами Августа Стриндберга, Эмиля Золя, статьями теоретика венского импрессионизма Германа Бара и театром, где шли пьесы Ибсена и Гауптмана и звучала музыка Дебюсси, Шёнберга, Равеля.</w:t>
      </w:r>
    </w:p>
    <w:p>
      <w:pPr>
        <w:pStyle w:val="Normal"/>
        <w:widowControl w:val="false"/>
        <w:autoSpaceDE w:val="false"/>
        <w:jc w:val="both"/>
        <w:rPr/>
      </w:pPr>
      <w:r>
        <w:rPr/>
        <w:tab/>
        <w:t>Очень рано Цвейг стал ощущать литературу как жизненное призвание. Но как писатель он нашел себя не сразу. Ему не хватало главного, без чего не может окрепнуть ни один художественный талант: сложившегося мировоззрения и знания реальной жизни. Цвейг довольно скоро отдал себе отчет в том, что каноны «нового» искусства сковывают и тормозят его творческое развитие. Но освобождение от наркоза декаданса началось у молодого писателя лишь после того, как он познакомился с теми явлениями мировой литературы, которые ввели его в новый мир переживаний и представлений, принципиально отличавшихся от тех явлений, которые утверждала современная ему австрийская поэзия и проза. Его захватывает мужественная, демократическая поэзия Верхарна и могучая русская литература.</w:t>
      </w:r>
    </w:p>
    <w:p>
      <w:pPr>
        <w:pStyle w:val="Normal"/>
        <w:widowControl w:val="false"/>
        <w:autoSpaceDE w:val="false"/>
        <w:jc w:val="both"/>
        <w:rPr/>
      </w:pPr>
      <w:r>
        <w:rPr/>
        <w:tab/>
        <w:t>Влияние Верхарна на Цвейга переросло рамки чисто литературного воздействия более крупного таланта на талант меньшей силы. Эмиль Верхарн увлек молодого писателя прежде всего общественным содержанием своей реалистической поэзии и раскрыл перед ним подлинные противоречия жизни, резкие конфликты капиталистической цивилизации, истоки подлинного, а не выдуманного человеческого горя. Сама жизнь билась в суровых ритмах стихов Верхарна, и многие ее зовы были услышаны молодым Цвейгом. Он не только популяризировал поэзию Верхарна в странах немецкого языка, переведя основные произведения и опубликовав в 1910 году биографию бельгийского поэта, но и сам стал ощущать, что большое искусство не может развиваться без связи с жизнью.</w:t>
      </w:r>
    </w:p>
    <w:p>
      <w:pPr>
        <w:pStyle w:val="Normal"/>
        <w:widowControl w:val="false"/>
        <w:autoSpaceDE w:val="false"/>
        <w:jc w:val="both"/>
        <w:rPr/>
      </w:pPr>
      <w:r>
        <w:rPr/>
        <w:tab/>
        <w:t>Однако не во всем влияние Верхарна было благотворно для Цвейга. Если реалистическая сторона творчества Верхарна помогла Цвейгу более критически взглянуть на современную жизнь, то реформистские идеи бельгийского поэта, переоценка им организационных достижений капитализма, вера в возможность одними средствами науки и техники, без социальной революции, преобразовать общество способствовали возникновению у Цвейга несколько плоского представления о прогрессе, характерного для идеологии «либерального оптимизма».</w:t>
      </w:r>
    </w:p>
    <w:p>
      <w:pPr>
        <w:pStyle w:val="Normal"/>
        <w:widowControl w:val="false"/>
        <w:autoSpaceDE w:val="false"/>
        <w:jc w:val="both"/>
        <w:rPr/>
      </w:pPr>
      <w:r>
        <w:rPr/>
        <w:tab/>
        <w:t>Историю своих отношений с великим бельгийским поэтом Цвейг подробно рассказал в «Воспоминаниях об Эмиле Верхарне», написанных в 1917 году, сразу же после того, как до него дошло известие о неожиданной гибели поэта. Этот превосходно написанный очерк, очень лиричный по тону и объективный по общей оценке личности Верхарна, явился памятником долголетней дружбы двух писателей, начавшейся в 1902 году и оборванной первой мировой войной, и свидетельством той большой роли, которую сыграли поэзия, мировоззрение и личность Верхарна в жизни Цвейга.</w:t>
      </w:r>
    </w:p>
    <w:p>
      <w:pPr>
        <w:pStyle w:val="Normal"/>
        <w:widowControl w:val="false"/>
        <w:autoSpaceDE w:val="false"/>
        <w:jc w:val="both"/>
        <w:rPr/>
      </w:pPr>
      <w:r>
        <w:rPr/>
        <w:tab/>
        <w:t>«Годы учения» Цвейга совпали со временем, когда на сознание западноевропейской интеллигенции усилилось воздействие русской литературы, сообщившей ее идейным исканиям новые жизненные импульсы. Для Цвейга знакомство с русской литературой явилось важнейшей вехой в творческом развитии. В открывшейся ему новой сфере искусства он искал родственные духовные ценности и обрел их в творчестве Достоевского, которое потрясло Цвейга и сделало его одним из самых заметных на Западе последователей русского романиста. Многие новеллы Цвейга, в первую очередь «Улица в лунном свете» и «Фантастическая ночь», написаны под воздействием художественной манеры Достоевского. Но гораздо важнее было общее влияние на Цвейга идей великого русского писателя. В произведениях Достоевского он увидел разверзшиеся бездны жизни, мрачное существование людей, гонимых нуждой, злобой ближних, нищету «углов», томление чистых душ, становящихся жертвами своекорыстия и эгоизма. Обнаженная правда жизни, неприукрашенная и жестокая, вставала со страниц прочитанных романов. Мало кто обличал бесчеловечность капитализма с такой страстью и силой; мало кто в мировой литературе столь неумолимо преследовал самые дорогие и заветные идейки собственнического мира, начиная с мечты «о сверхчеловеке», которому «все позволено», и кончая апологией стяжательства; мало кто писал с таким презрением о мелкой и жалкой душонке буржуа, как Достоевский. И никто так не воспел мнимое благо страдания, как он. Культ страдания и проповедуемый Достоевским софистический тезис о невозможности устранить «бесовское» начало в человеке иным путем, кроме пути смирения и приятия бремени земного горя как непреложной данности, во многом определили этические взгляды Цвейга. Эти заветные идеи Достоевского не противоречили духу свойственного Цвейгу «либерального оптимизма», а спокойно уживались с ним, так как писатель, проникаясь любовью и состраданием к малым мира сего, подобно своему учителю, смирялся перед владычной силой зла.</w:t>
      </w:r>
    </w:p>
    <w:p>
      <w:pPr>
        <w:pStyle w:val="Normal"/>
        <w:widowControl w:val="false"/>
        <w:autoSpaceDE w:val="false"/>
        <w:jc w:val="both"/>
        <w:rPr/>
      </w:pPr>
      <w:r>
        <w:rPr/>
        <w:tab/>
        <w:t>Гуманизм Цвейга уже в начале творческого пути художника приобрел черты созерцательности, а критика буржуазной действительности приняла условную, абстрагированную форму, так как Цвейг выступал не против конкретных и вполне зримых язв и болезней капиталистического общества, а против «извечного» Зла во имя «извечной» Справедливости.</w:t>
      </w:r>
    </w:p>
    <w:p>
      <w:pPr>
        <w:pStyle w:val="Normal"/>
        <w:widowControl w:val="false"/>
        <w:autoSpaceDE w:val="false"/>
        <w:jc w:val="both"/>
        <w:rPr/>
      </w:pPr>
      <w:r>
        <w:rPr/>
        <w:tab/>
        <w:t>Произведением, где эти особенности гуманизма Цвейга выразились наиболее отчетливо, была его трагедия в стихах «Терсит», написанная в 1907 году, — вольная вариация на античную тему, где, впрочем, колорит античности сказался только в именах действующих лиц. Вся проблематика трагедии вырастала из тогдашнего мироощущения Цвейга и утверждала право униженных и оскорбленных, олицетворенных в образе гонимого и преследуемого «презренного Терсита», на счастье и сострадание, в которых им было отказано судьбой и людьми.</w:t>
      </w:r>
    </w:p>
    <w:p>
      <w:pPr>
        <w:pStyle w:val="Normal"/>
        <w:widowControl w:val="false"/>
        <w:autoSpaceDE w:val="false"/>
        <w:jc w:val="both"/>
        <w:rPr/>
      </w:pPr>
      <w:r>
        <w:rPr/>
        <w:tab/>
        <w:t>Отверженный Терсит преисполнен любви к людям и тянется к ним всеми силами своей прекрасной души, заключенной в отвратительное обличье, но никто из окружающих не нуждается в его доброте, и Терсит погибает, примиряясь с жизнью, но с томительным сознанием, что его достоинство человека попрано и что это несправедливо. Пьеса отличалась большими поэтическими достоинствами, а ее трагическая тональность свидетельствовала, что Цвейг не знал, как можно в жизни разрешить коллизию между добром и злом. Вскоре он начал раскрывать силу и власть зла уже не на условном, а на конкретном жизненном материале. Ощутив созревание собственного таланта, обогащенного впечатлениями от долгих путешествий по странам Западной Европы, Индии, Индо-Китаю, наблюдениями над обыденной жизнью людей, Цвейг решительно избирает прозу как наиболее соответствующий природе его дарования род литературы. В 1911 году он публикует сборник новелл «Первые переживания», куда вошли произведения, писавшиеся на протяжении десятилетия, объединенные общей этической проблемой. Главные действующие лица этих новелл — дети.</w:t>
      </w:r>
    </w:p>
    <w:p>
      <w:pPr>
        <w:pStyle w:val="Normal"/>
        <w:widowControl w:val="false"/>
        <w:autoSpaceDE w:val="false"/>
        <w:jc w:val="both"/>
        <w:rPr/>
      </w:pPr>
      <w:r>
        <w:rPr/>
        <w:tab/>
        <w:t>Не психоаналитическим обследованием закоулков детского сердца, приобщающегося к «сокровенным» и «постыдным» тайнам жизни, был занят писатель. Из всего цикла только «Рассказ в сумерках» посвящен описанию пробуждения чувства любви у подростка.</w:t>
      </w:r>
    </w:p>
    <w:p>
      <w:pPr>
        <w:pStyle w:val="Normal"/>
        <w:widowControl w:val="false"/>
        <w:autoSpaceDE w:val="false"/>
        <w:jc w:val="both"/>
        <w:rPr/>
      </w:pPr>
      <w:r>
        <w:rPr/>
        <w:tab/>
        <w:t>Иные тайны жизни открываются героям этих новелл — детям, непосредственно и чисто смотрящим на мир. На их душах, простых и доверчивых, наивных и добрых, Цвейг как бы проверяет объективную ценность жизни, в которую неизбежно войдут его герои, — жизни обычной, повседневной, внешне благопристойной и благополучной. И по мере того как с нее сходит налет загадочности, она предстает перед детским взором в истинном облике — неправедная, нечистая, пропитанная обманом и горем.</w:t>
      </w:r>
    </w:p>
    <w:p>
      <w:pPr>
        <w:pStyle w:val="Normal"/>
        <w:widowControl w:val="false"/>
        <w:autoSpaceDE w:val="false"/>
        <w:jc w:val="both"/>
        <w:rPr/>
      </w:pPr>
      <w:r>
        <w:rPr/>
        <w:tab/>
        <w:t>Две девочки становятся свидетельницами довольно банального происшествия, нередко случавшегося в буржуазных семьях; их «фройлейн», соблазненная богатеньким бездельником, кончает самоубийством (новелла «Гувернантка»). Взрослые тщательно скрывают от них происходящее. Но дети, преисполненные чисто человеческой жалости к несчастной девушке, с ужасом видят закулисную сторону семейной жизни, жестокость и лживость своих родителей. Столкновение с обычной буржуазной моралью, с прозаической стороной бытия ломает детские души: «Они знают теперь все. Они знают, что им лгали, что все люди могут быть дурными и подлыми. Родителей они больше не любят, они потеряли веру в них. Они знают, что никому нельзя доверять... Из веселого уюта детства они как будто упали в пропасть... Их страшит жизнь, в которую они вступают, — таинственная и грозная, как темный лес, через который они должны пройти».</w:t>
      </w:r>
    </w:p>
    <w:p>
      <w:pPr>
        <w:pStyle w:val="Normal"/>
        <w:widowControl w:val="false"/>
        <w:autoSpaceDE w:val="false"/>
        <w:jc w:val="both"/>
        <w:rPr/>
      </w:pPr>
      <w:r>
        <w:rPr/>
        <w:tab/>
        <w:t>В темном лесу жизни заблудился и герой новеллы «Жгучая тайна», мальчик Эдгар. В средней буржуазной семье разыгрывается драма этого ребенка. Слепой случай — встреча его матери с неким бароном, искателем легких любовных забав, — обнажает перед мальчиком эгоистическую основу человеческих отношений. Он с ужасом убеждается, что самое дорогое для него существо, в которое он безгранично верил, — мать — оказывается способным на низкий обман; ложь взрослых оскорбляет и унижает в нем чувство человеческого достоинства и правды. Он узнает, что в его доме и семье, где он чувствовал себя так легко и радостно, властвуют расчет, хитрость и нечестность. Он узнает также, что на земле между людьми нет мирз и, кроме тех, кто с беззаботностью и легкостью, порожденных достатком, проходит по своим жизненным путям, есть немало других, для которых жить — значит ежедневно бороться за существование. Он многое узнал, этот мальчик из порядочной буржуазной семьи. Но Цвейг, проводя его через темный лес невзгод, как бы убоявшись жестокости естественно напрашивавшихся выводов, вручает своему маленькому герою в качестве путеводного факела милосердие и сострадание, которые должны помочь ему в трудных блужданиях по тесному лабиринту жизни.</w:t>
      </w:r>
    </w:p>
    <w:p>
      <w:pPr>
        <w:pStyle w:val="Normal"/>
        <w:widowControl w:val="false"/>
        <w:autoSpaceDE w:val="false"/>
        <w:jc w:val="both"/>
        <w:rPr/>
      </w:pPr>
      <w:r>
        <w:rPr/>
        <w:tab/>
        <w:t>Цвейг ясно осознавал, что в современном ему обществе обесценены лучшие качества человека, что самые дорогие и чистые чувства опошляются и втаптываются в грязь. Даже любовь, чья стремительная и крылатая стихия подхватила героя «Рассказа в сумерках» и бедную простушку — героиню «Летней новеллы», — оказывается обманом и призраком. Она проходит через сердца людей, оставляя после себя лишь пепел и сожаление, и, приобщив на мгновение человека к счастью и полноте жизни, ввергает его в повседневность, еще более невыносимую, чем раньше.</w:t>
      </w:r>
    </w:p>
    <w:p>
      <w:pPr>
        <w:pStyle w:val="Normal"/>
        <w:widowControl w:val="false"/>
        <w:autoSpaceDE w:val="false"/>
        <w:jc w:val="both"/>
        <w:rPr/>
      </w:pPr>
      <w:r>
        <w:rPr/>
        <w:tab/>
        <w:t>Люди в новеллах Цвейга существуют, подобно замкнутым, сталкивающимся лишь по воле случая монадам; разобщенные, они почти не знают душевной близости. Каждый из них скрывает внутренние переживания, словно тайну, и только эгоистическая сторона их душ раскрывается с легкостью, внося в отношения людей обман и расчет. Но, рисуя печальную и верную картину современного ему мира, Цвейг не отвергает его: писатель верит, что страдание может быть преодолено милосердием человека к человеку и добро в конце концов восторжествует и облагородит жизнь. Мысль о благе милосердия и всепрощения проходила и через трагедию «Терсит» и через известную новеллу «Страх», в которой она является главным внутренним мотивом, побудившим писателя смягчить остроту конфликта между неверной супругой и ее благородным мужем, великодушно прощающим жене ее измену. В этой новелле, несмотря на условность запечатленной в ней жизненной ситуации, уже наметилась и другая тема, которая в зрелом творчестве Цвейга займет главенствующее место, — тема несостоятельности и лицемерия буржуазной морали.</w:t>
      </w:r>
    </w:p>
    <w:p>
      <w:pPr>
        <w:pStyle w:val="Normal"/>
        <w:widowControl w:val="false"/>
        <w:autoSpaceDE w:val="false"/>
        <w:jc w:val="both"/>
        <w:rPr/>
      </w:pPr>
      <w:r>
        <w:rPr/>
        <w:tab/>
        <w:t>Поскольку писатель был занят критикой морали буржуазного общества, а не критикой самого общества, то этическая проблематика резко очертила границы его гуманизма и пределы оппозиционности существующему миропорядку. Отвлеченно-этический подход к теме общественного зла обусловил и многие художественные особенности ранней новеллистики Цвейга, в первую очередь ее подчеркнутый психологизм.</w:t>
      </w:r>
    </w:p>
    <w:p>
      <w:pPr>
        <w:pStyle w:val="Normal"/>
        <w:widowControl w:val="false"/>
        <w:autoSpaceDE w:val="false"/>
        <w:jc w:val="both"/>
        <w:rPr/>
      </w:pPr>
      <w:r>
        <w:rPr/>
        <w:tab/>
        <w:t>Искусство, объектом которого является человек во всех проявлениях его деятельности, естественно ставит перед собой как главную задачу изображение его внутреннего мира. Но крупные писатели-реалисты, понимая, что человеческие эмоции и поступки зависимы от объективных причин, а сознание — от среды, в которой человек живет, умели раскрывать связи между психикой человека и внешним миром, не затемняя ее социальной обусловленности. Поэтому их герои отличались богатством интеллекта и сложностью характеров. Цвейгом, как и многими его современниками, эта черта высокого реализма была утрачена. Писатель не всегда был в состоянии достигнуть синтетического изображения взаимодействия и зависимости внутреннего мира человека от внешних условий и поэтому сводил психическую жизнь человека к ограниченному кругу эмоций и страстей, приобретавших самодовлеющее значение. Конечно, действующие лица его новелл отмечены ясными приметами среды, из которой они вышли, и времени, в какое они живут. Но при подчеркнутом внимании писателя к психологии героев, скрупулезном исследовании и фиксации мельчайших их переживаний он все же зачастую обедняет их характеры, отрывая психическое начало от сферы социального. Если многие современники Цвейга искали ключ к постижению психики человека в домыслах Фрейда и его психоаналитической школы, сводившей многообразие человеческих эмоций к сфере сексуального, то Цвейг в очень небольшой мере был затронут теориями венского психиатра и относился к ним всю жизнь достаточно сдержанно, хотя и с большим интересом. Он писал, что перед теориями фрейдистов следует «поставить внушительный и большой знак вопроса». Психологизм его новелл опирался на собственные наблюдения писателя, а не на фрейдистские концепции.</w:t>
      </w:r>
    </w:p>
    <w:p>
      <w:pPr>
        <w:pStyle w:val="Normal"/>
        <w:widowControl w:val="false"/>
        <w:autoSpaceDE w:val="false"/>
        <w:jc w:val="both"/>
        <w:rPr/>
      </w:pPr>
      <w:r>
        <w:rPr/>
        <w:tab/>
        <w:t>Несмотря на то что Цвейг изображал единичные столкновения человека с недобрым и холодным миром, он, несомненно, улавливал и запечатлевал объективные противоречия действительности. Созданная им картина жизни была мозаичной, и писатель не добирался до первопричин, вызывавших разобщенность в людях, но ясное стремление пробиться к правде жизни вводило его раннюю новеллистику в русло реалистической литературы. От декадентского искусства Цвейга отталкивали не только непродуктивность формалистических устремлений его творцов, но и начавшая обнаруживаться органическая связь литературы декаданса с идеологией империализма Болезненно яркий цветок модернистского искусства оказался ядовитым цветком. Элегантный аморализм писателей-модернистов оборачивался цинизмом, философский релятивизм — неверием в творческие силы человека, аристократическая замкнутость одиночек — в презрение и ненависть к народным массам, индивидуализм — в апологию сильной личности, стоящей «по ту сторону добра и зла», в культ насилия и жестокости. Чем ниже нависали над Европой тучи надвигавшейся мировой войны, которой суждено было стать первой мировой войной, тем разнузданней и откровенней оправдывало декадентское искусство империалистическую агрессию, тем прямее отвечало оно воинственным политическим требованиям буржуазии, отравляя духовную атмосферу ядом шовинизма и попирая прогрессивные традиции культуры. Политическая направленность декадентского искусства была недостаточно ясна Цвейгу, но антигуманистические идеи, свойственные модернистской литературе, вызвали у него глубокую неприязнь.</w:t>
      </w:r>
    </w:p>
    <w:p>
      <w:pPr>
        <w:pStyle w:val="Normal"/>
        <w:widowControl w:val="false"/>
        <w:autoSpaceDE w:val="false"/>
        <w:jc w:val="both"/>
        <w:rPr/>
      </w:pPr>
      <w:r>
        <w:rPr/>
        <w:tab/>
        <w:t>Бесчеловечной идеологии империализма он пытается противопоставить другие духовные ценности и в своих творческих исканиях все решительнее обращается к опыту реалистов прошлого — источнику, питавшему современное ему реалистическое искусство. У Цвейга вызревают замыслы биографических очерков о Бальзаке и Достоевском, его привлекает чистый образ Марселины Деборд-Вальмор — французской поэтессы, чьи стихи были озарены светом бескорыстной любви к людям, искренним сочувствием к их страданиям. Замысел этих очерков был рожден не только внутренней потребностью Цвейга глубже осознать традиции большого реалистического искусства, но и стремлением писателя на примерах, почерпнутых из прошлого, раскрыть силу и плодотворность идей человечности, составлявших пафос творчества старых мастеров.</w:t>
      </w:r>
    </w:p>
    <w:p>
      <w:pPr>
        <w:pStyle w:val="Normal"/>
        <w:widowControl w:val="false"/>
        <w:autoSpaceDE w:val="false"/>
        <w:jc w:val="both"/>
        <w:rPr/>
      </w:pPr>
      <w:r>
        <w:rPr/>
        <w:tab/>
        <w:t>Цвейгу остался неясным политический смысл переживаемого им исторического периода: нарастание империалистических противоречий, приведших капиталистическую Европу к мировой войне 1914—1018 годов, обострение классовой борьбы внутри буржуазного общества проходили мимо его внимания. Он ограничивался критикой обесчеловечивающих сторон капиталистической цивилизации и антигуманистических идей ее апологетов и не поднялся до политически осмысленного протеста против усиливающейся империалистической реакции, подчинявшей себе все более широкие области интеллектуальной жизни. Общественные симпатии сближали Цвейга с прогрессивными кругами интеллигенции, развивавшей реалистическое искусство и отстаивавшей гуманистические идеалы. У Цвейга устанавливаются личные связи с Роменом Ролланом, известным бельгийским художником Францем Мазерелем, писателями Жаном-Ришаром Блоком, Францем Верфелем и многими другими виднейшими деятелями литературы и искусства.</w:t>
      </w:r>
    </w:p>
    <w:p>
      <w:pPr>
        <w:pStyle w:val="Normal"/>
        <w:widowControl w:val="false"/>
        <w:autoSpaceDE w:val="false"/>
        <w:jc w:val="both"/>
        <w:rPr/>
      </w:pPr>
      <w:r>
        <w:rPr/>
        <w:tab/>
        <w:t>Несмотря на то что у передовых представителей культуры, с которыми сблизился Цвейг, были различные общественные взгляды, в тот период их объединяла вера, искренняя и наивная, в возможность одной проповедью гуманизма остановить напор реакционных сил. Эта вера составляла суть общественных взглядов и самого Стефана Цвейга. И когда он обращался к образам великих художников прошлого, стремясь привлечь их творческое наследие к идейной борьбе современности, то в соответствии с особенностями собственной идейной позиции он подчеркивал в прогрессивных культурных традициях прежде всего их этически-нравственную сторону. Кроме того, Цвейга интересовали не только итоги деятельности великих мастеров прошлого, но их личности сами по себе, их внутренний мир, к изображению которого писатель подходил с меркой и приемами, характерными и для его художественных произведений. Поэтому уже в самом принципе, положенном в основу замысла серии биографических очерков, при бесспорной прогрессивности цели, поставленной перед собой Цвейгом, содержались односторонность в оценках культурного наследия и отступление от историзма.</w:t>
      </w:r>
    </w:p>
    <w:p>
      <w:pPr>
        <w:pStyle w:val="Normal"/>
        <w:widowControl w:val="false"/>
        <w:autoSpaceDE w:val="false"/>
        <w:jc w:val="both"/>
        <w:rPr/>
      </w:pPr>
      <w:r>
        <w:rPr/>
        <w:tab/>
        <w:t>Видя темные стороны действительности и критикуя их, испытывая давление империалистической идеологии и ведя с ней борьбу, но не придавая значения явственным симптомам близящейся грозы, Цвейг со страстью отдается служению «религии гуманности», надеясь, что идеи человечности явятся той плотиной, которая остановит стихию социального зла, начавшего подмывать фундамент европейского мира, казавшегося ему незыблемым и прочным. «Действительно, мы с недоверием взирали на огненные письмена, появлявшиеся на наших стенах...» — писал Цвейг в мемуарах «Вчерашний мир», характеризуя умонастроение передовой европейской интеллигенции в годы, предшествовавшие первой мировой войне. «Мы надеялись на Жореса, на Социалистический Интернационал, мы думали, что железнодорожники скорее взорвут все рельсы, чем позволят отправить своих товарищей как пушечное мясо на фронт; мы рассчитывали на женщин, которые откажутся принести в жертву Молоху своих детей и мужей; мы были убеждены, что духовная, моральная сила Европы с триумфом проявит себя в критический миг. Наш общий идеализм, наш оптимизм, обусловленный прогрессом, позволял нам видеть и одновременно презирать общую опасность».</w:t>
      </w:r>
    </w:p>
    <w:p>
      <w:pPr>
        <w:pStyle w:val="Normal"/>
        <w:widowControl w:val="false"/>
        <w:autoSpaceDE w:val="false"/>
        <w:jc w:val="both"/>
        <w:rPr/>
      </w:pPr>
      <w:r>
        <w:rPr/>
        <w:tab/>
        <w:t>Но эти прекраснодушные мечты рассыпались в прах, когда прозвучал выстрел в Сараеве. Социалистический Интернационал мгновенно благословил начавшуюся войну; Жореса сразила пуля наемного убийцы; депутат германского рейхстага Карл Либкнехт, пользовавшийся правами неприкосновенности, был заключен в каторжную тюрьму; поля Европы заволокло дымом и гарью, миллионы здоровых мужчин — цвет наций — были брошены в огонь, лик земли избороздили, словно морщины, бесконечные окопы; мастера европейской культуры, признанные защитники человечности, ранее проповедовавшие мир и братство народов, забыли прежние клятвы и превратились в бардов войны, воспевавших вместе со своими вчерашними противниками кровь и убийство, требуя войны до победного конца. Лишь немногие голоса в Европе тех лет поднялись против повального безумия. Вначале они звучали негромко: гул пушек, визг шовинистической прессы заглушали их. Из нейтральной Швейцарии раздались страстные и скорбные слова Ромена Роллана, призвавшего народы, правительства и интеллигенцию внять зову разума и остановить войну.</w:t>
      </w:r>
    </w:p>
    <w:p>
      <w:pPr>
        <w:pStyle w:val="Normal"/>
        <w:widowControl w:val="false"/>
        <w:autoSpaceDE w:val="false"/>
        <w:jc w:val="both"/>
        <w:rPr/>
      </w:pPr>
      <w:r>
        <w:rPr/>
        <w:tab/>
        <w:t>Совестью Европы стал доселе мало кому известный французский писатель, и, несмотря на препятствия, чинимые цензурой, вопреки угрозам и оскорблениям, он смог объединить вокруг себя многих людей, считавших, как и он, войну преступлением против человечества.</w:t>
      </w:r>
    </w:p>
    <w:p>
      <w:pPr>
        <w:pStyle w:val="Normal"/>
        <w:widowControl w:val="false"/>
        <w:autoSpaceDE w:val="false"/>
        <w:jc w:val="both"/>
        <w:rPr/>
      </w:pPr>
      <w:r>
        <w:rPr/>
        <w:tab/>
        <w:t>Позже среди деятелей культуры появятся другие противники войны, которые резче, смелее и правильнее, чем он, осудят и войну и тот общественный строй, который породил ее; но в то исторически ответственное время, когда империалистическая идеология торжествовала свою победу, Роллан спас честь демократической европейской интеллигенции, став выразителем ее лучших сил и защитником ее завоеваний. Стефан Цвейг — в этом его бесспорная общественная заслуга и свидетельство честности его взглядов — безоговорочно перешел на сторону убежденных противников войны и</w:t>
      </w:r>
      <w:r>
        <w:rPr>
          <w:lang w:val="en-US"/>
        </w:rPr>
        <w:t xml:space="preserve"> </w:t>
      </w:r>
      <w:r>
        <w:rPr/>
        <w:t>выступал вместе с Ролланом в защиту идей мира и справедливости.</w:t>
      </w:r>
    </w:p>
    <w:p>
      <w:pPr>
        <w:pStyle w:val="Normal"/>
        <w:widowControl w:val="false"/>
        <w:autoSpaceDE w:val="false"/>
        <w:jc w:val="both"/>
        <w:rPr/>
      </w:pPr>
      <w:r>
        <w:rPr/>
        <w:tab/>
        <w:t>Война застала его в Австро-Венгрии и произвела на него ошеломляющее впечатление. «Мой мир, мир, который я любил беззаветно, — разрушен, все семена, которые мы посеяли, — развеяны», — с отчаянием писал он Роллану. Он видел, как начала распадаться одряхлевшая австро-венгерская монархия, как разнуздывались националистические страсти, с болью и тоской переживал он измену интеллигенции прежним идеалам; особенно тяжело воспринял он известие о том, что его друг и учитель Эмиль Верхарн отдал свой талант на службу войне.</w:t>
      </w:r>
    </w:p>
    <w:p>
      <w:pPr>
        <w:pStyle w:val="Normal"/>
        <w:widowControl w:val="false"/>
        <w:autoSpaceDE w:val="false"/>
        <w:jc w:val="both"/>
        <w:rPr/>
      </w:pPr>
      <w:r>
        <w:rPr/>
        <w:tab/>
        <w:t xml:space="preserve">Не пассивным свидетелем роковых событий хотел быть Цвейг — он искал действия. «Не обратитесь ли Вы с призывом к писателям?— спрашивал он Роллана. — Я берусь распространить его в Германии... Я думаю также, что... хорошо бы было издавать нечто вроде еженедельной газеты, с увещеваниями против бесчеловечного ведения войны, с призывом к облегчению людских страданий. Возможно, что этот проект и не осуществится, но надо доказать человечеству, что идеализм еще существует. Мы все раскаиваемся, что верили в зрелость человечества; я так же, как и Вы и многие другие, мы все думали, что эта война может быть предотвращена, и только поэтому мы недостаточно сражались против нее, когда это еще было возможно» (Р.Роллан, Дневники военных лет. Тетрадь </w:t>
      </w:r>
      <w:r>
        <w:rPr>
          <w:lang w:val="en-US"/>
        </w:rPr>
        <w:t xml:space="preserve">II, </w:t>
      </w:r>
      <w:r>
        <w:rPr/>
        <w:t>1914 год). Цвейг еще точно не знает, что следует делать, он еще надеется увещеваниями и уговорами достигнуть благих результатов.</w:t>
      </w:r>
    </w:p>
    <w:p>
      <w:pPr>
        <w:pStyle w:val="Normal"/>
        <w:autoSpaceDE w:val="false"/>
        <w:jc w:val="both"/>
        <w:rPr/>
      </w:pPr>
      <w:r>
        <w:rPr/>
        <w:tab/>
        <w:t>Хотя многие иллюзии «либерального оптимизма» были развеяны войной, но труднее всего расставался Цвейг с верой во всемогущество слова. Однако он вскоре поймет, что слово лишь тогда становится реальной силой, когда оно зовет к деянию и опирается на идею, исторически оправданную, и выражает боль и надежду своего времени. Он начинает выступать как публицист, с трудом пробиваясь сквозь рогатки военной цензуры, со статьями, пропагандирующими идеи солидарности европейских народов. В его сознании происходят серьезнейшие сдвиги: он освобождается от свойственной ему ранее камерности мышления.</w:t>
      </w:r>
    </w:p>
    <w:p>
      <w:pPr>
        <w:pStyle w:val="Normal"/>
        <w:widowControl w:val="false"/>
        <w:autoSpaceDE w:val="false"/>
        <w:jc w:val="both"/>
        <w:rPr/>
      </w:pPr>
      <w:r>
        <w:rPr/>
        <w:tab/>
        <w:t>В 1916 году появляется «Огонь» Барбюса — великая книга, с беспощадной правдивостью изобразившая мертвящий все живое лик войны, книга, в которой с властной силой проявилась непреклонная вера в народ. Обращенная к обманутым трудящимся людям, проливающим свою кровь за чуждые интересы, эта книга звала к братству; она была проникнута идеями интернационализма, и ее появление свидетельствовало о глубочайших сдвигах в сознании воюющих народов. Она знаменовала новый этап идейной борьбы с империалистической идеологией и звала к тому, чтобы объявить войну войне. Для Цвейга идеи Роллана и идеи Барбюса были в те годы высшим проявлением общественного разума, и он, как художник, следует их примеру. На появление «Огня» он откликнулся блестящей и страстной статьей, опубликованной в 1918 году в газете «Нейен фрейен прессе», призывая вслед за Барбюсом объявить войну войне.</w:t>
      </w:r>
    </w:p>
    <w:p>
      <w:pPr>
        <w:pStyle w:val="Normal"/>
        <w:widowControl w:val="false"/>
        <w:autoSpaceDE w:val="false"/>
        <w:jc w:val="both"/>
        <w:rPr/>
      </w:pPr>
      <w:r>
        <w:rPr/>
        <w:tab/>
        <w:t>В 1916 году им была создана трагедия «Иеремия», которая вобрала в себя и ненависть Цвейга к войне и отразила смуту, царившую в его душе в это смятенное время. Написанная не для постановки, а для чтения, она преследовала одну цель — убеждать и волновать. Действие развивается в ней стремительно, ораторская речь героев в патетических местах переходит в стихи, написанные задыхающимся, напряженным ритмом. Автор не прячет своих идей, он высказывает их прямо, его симпатии и антипатии ясны. Хотя сюжет пьесы заимствован из седой древности, живой трепет современности ощущается в каждой мысли трагедии. Она получила высокую оценку Ромена Роллана — человека, скупого на похвалы.</w:t>
      </w:r>
    </w:p>
    <w:p>
      <w:pPr>
        <w:pStyle w:val="Normal"/>
        <w:widowControl w:val="false"/>
        <w:autoSpaceDE w:val="false"/>
        <w:jc w:val="both"/>
        <w:rPr/>
      </w:pPr>
      <w:r>
        <w:rPr/>
        <w:tab/>
        <w:t>В основу трагедии положена библейская легенда о разрушении Иерусалима. Но библейский колорит никого не мог обмануть — пьеса призывала покончить с войной. В этом было ее значение. Однако она содержала в себе и крупные идейные недостатки. Иеремия, олицетворявший разум и совесть, в своей борьбе за истину одинок, он не имеет опоры в народе. Цвейг, с большим сочувствием относившийся к народу, все же изобразил его как безликую массу, не осознающую собственных интересов и принимающую свою участь как неизбежность. Несомненно, Цвейг пытался отразить в трагедии современную ему общественную ситуацию так, как он ее понимал. Но, призывая людей к миру и братству, он не уловил того, что в массах уже начали расти революционные настроения, отмеченные еще Барбюсом в «Огне». Будучи значительной вехой в идейном развитии писателя трагедия в художественном отношении недостаточно собрана — композиция ее отличается рыхлостью, характеры действующих лип слабо индивидуализированы: они представляют собой абстракции, лишенные плоти и крови. Ныне трагедия имеет лишь историческое значение как литературный памятник, отразивший важный момент в истории формирования антивоенных настроений в годы первой мировой войны.</w:t>
      </w:r>
    </w:p>
    <w:p>
      <w:pPr>
        <w:pStyle w:val="Normal"/>
        <w:widowControl w:val="false"/>
        <w:autoSpaceDE w:val="false"/>
        <w:jc w:val="both"/>
        <w:rPr/>
      </w:pPr>
      <w:r>
        <w:rPr/>
        <w:tab/>
        <w:t xml:space="preserve">Вскоре Цвейг сам осознал недостаточную решительность выводов трагедии. Ход событий увлекал за собой писателя и понуждал его искать более действенные формы борьбы за идею мира. «Ежедневно я задаю себе вопрос — что делать, что делать? Ибо апатия — преступление... У меня была твердая уверенность, что мы переживаем решительный кризис, — писал он Роллану. — Теперь все уже решено: я вижу, что война будет длиться до бесконечности... чтобы помешать этому, необходимо действовать, необходима революция. Еще недавно я полагал, что она не нужна. Теперь я убежден — правительства слишком слабы, слишком трусливы, они не могут положить этому конец. И я предвижу, что Европа, которая сегодня залита кровью, будет завтра охвачена огнем!» (Р.Роллан, Дневники военных лет. Тетрадь </w:t>
      </w:r>
      <w:r>
        <w:rPr>
          <w:lang w:val="en-US"/>
        </w:rPr>
        <w:t xml:space="preserve">XXIII, </w:t>
      </w:r>
      <w:r>
        <w:rPr/>
        <w:t xml:space="preserve">1917—1918 гг.), Это не было случайным настроением. Содержащаяся в дневнике Роллана запись свидетельствовала, что Цвейг не однажды возвращался к теме, затронутой им в письме. «Революция, направленная против военной монархии (имеется в виду германская монархия. — Б.С.), мощное республиканское движение... по его мнению, единственный шанс на спасение Европы. Цвейг мучительно раздумывает над тем, что должен делать он лично, чтобы помочь этому движению» (Р.Роллан, Дневники военных лет. Тетрадь </w:t>
      </w:r>
      <w:r>
        <w:rPr>
          <w:lang w:val="en-US"/>
        </w:rPr>
        <w:t xml:space="preserve">XXIII, </w:t>
      </w:r>
      <w:r>
        <w:rPr/>
        <w:t>1917—1918 гг.). Настроения подобного рода отразились и в художественных произведениях Цвейга. В одном из лучших своих стихотворений, «Полифем» (1917 г.), уподобляя войну мифическому циклопу, пожирающему свои жертвы, Цвейг писал:</w:t>
      </w:r>
    </w:p>
    <w:p>
      <w:pPr>
        <w:pStyle w:val="Normal"/>
        <w:widowControl w:val="false"/>
        <w:autoSpaceDE w:val="false"/>
        <w:jc w:val="both"/>
        <w:rPr/>
      </w:pPr>
      <w:r>
        <w:rPr/>
        <w:tab/>
        <w:t>«...Но берегись, Полифем! Тайно разгорается пламя мести в наших душах. Жри, пей, жирей, Полифем! Хотя ты и надеешься жрать вечно, но мы раздробим тебе череп и, вырвавшись из кошмара, крови и ужаса, мы — братья народов, братья времени — пойдем по твоему зловонному трупу к вечному небу мира».</w:t>
      </w:r>
    </w:p>
    <w:p>
      <w:pPr>
        <w:pStyle w:val="Normal"/>
        <w:widowControl w:val="false"/>
        <w:autoSpaceDE w:val="false"/>
        <w:jc w:val="both"/>
        <w:rPr/>
      </w:pPr>
      <w:r>
        <w:rPr/>
        <w:tab/>
        <w:t>Казалось бы, что подобные настроения превратят Цвейга в революционного художника и заставят его навсегда порвать с буржуазным миром. Однако этого не произошло. Что же воспрепятствовало Цвейгу связать свою судьбу с революцией и пойти по пути Барбюса, чьи общественные начинания он поддерживал?</w:t>
      </w:r>
    </w:p>
    <w:p>
      <w:pPr>
        <w:pStyle w:val="Normal"/>
        <w:widowControl w:val="false"/>
        <w:autoSpaceDE w:val="false"/>
        <w:jc w:val="both"/>
        <w:rPr/>
      </w:pPr>
      <w:r>
        <w:rPr/>
        <w:tab/>
        <w:t>Когда в 1919 году Барбюс организовал международную группу «Кларте», ставившую своей целью пропаганду идей интернационализма и борьбу с империалистической войной, Цвейг присоединился к этой группе, в которую входили также А.Франс, Р.Роллан, Г.Уэллс, Вайян-Кутюрье и другие видные деятели культуры. Он по-прежнему выступает против национализма и разносчиков империалистических идеек, считая, что лишь восстание народов может прекратить войну. Но за бунтарскими настроениями Цвейга не стояла цельная политическая программа, и цельное революционное мировоззрение. Он называл себя пораженцем, но его пораженчество не имело ничего общего со взглядами пролетарских революционеров. Он не представлял себе отчетливо, какая система общественных отношений могла бы утвердиться после восстания в случае победы народа. Цвейг считал, что наилучшей формой правления явилась бы республика. Из его статей и высказываний тех лет явствовало, что Цвейг имел в виду буржуазно-демократическую республику, в которой были бы восстановлены буржуазно-демократические свободы, попранные и задушенные милитаризмом. Дальше этого идеала всех буржуазных либералов он не заходил. Несмотря на резкость, с которой он выражал свои взгляды, Цвейг никогда не был революционером и оказался не в состоянии преодолеть созерцательный характер своего гуманизма.</w:t>
      </w:r>
    </w:p>
    <w:p>
      <w:pPr>
        <w:pStyle w:val="Normal"/>
        <w:widowControl w:val="false"/>
        <w:autoSpaceDE w:val="false"/>
        <w:jc w:val="both"/>
        <w:rPr/>
      </w:pPr>
      <w:r>
        <w:rPr/>
        <w:tab/>
        <w:t>Если у Барбюса поражение революции в Германии и Венгрии не поколебало веры в грядущую победу социализма, то для Цвейга поражение восставших масс было свидетельством их бессилия и неспособности изменить существующие общественные отношения. Политическая обстановка, сложившаяся в послеверсальской Западной Европе, не способствовала сохранению у Цвейга того идейного и духовного подъема, какой он пережил в годы совместной с Ролланом антивоенной деятельности.</w:t>
      </w:r>
    </w:p>
    <w:p>
      <w:pPr>
        <w:pStyle w:val="Normal"/>
        <w:widowControl w:val="false"/>
        <w:autoSpaceDE w:val="false"/>
        <w:jc w:val="both"/>
        <w:rPr/>
      </w:pPr>
      <w:r>
        <w:rPr/>
        <w:tab/>
        <w:t>Победившая буржуазия стремилась искоренить память о днях революции; на обильно удобренной кровью земле Европы, словно могильные черви, плодились бесчисленные нувориши и спекулянты. Начался бешеный биржевой ажиотаж, духовная жизнь мельчала: в литературе и искусстве воцарился цинизм отчаяния, возродился интерес к иррационалистическим философским теориям. А.Бергсон, Б.Кроче и граф Кейзерлинг стали властителями дум. В побежденной Германии зрели семена реваншизма, в мюнхенских пивных уже начали свою демагогическую агитацию фашистские молодчики. Западная Европа вступила в период реакции.</w:t>
      </w:r>
    </w:p>
    <w:p>
      <w:pPr>
        <w:pStyle w:val="Normal"/>
        <w:widowControl w:val="false"/>
        <w:autoSpaceDE w:val="false"/>
        <w:jc w:val="both"/>
        <w:rPr/>
      </w:pPr>
      <w:r>
        <w:rPr/>
        <w:tab/>
        <w:t>В эти годы Цвейг в статье «Границы поражения» сформулировал свое кредо, определившее его общественную позицию. Цвейг считал, что после заключения мира в Европе не оказалось ни победителей, ни побежденных. Поверженными оказались лишь идеи гуманизма, братства народов, человеческой свободы. Так как народные массы не смогли освободить себя — Цвейг сожалеет об этом — и на них впредь больше нельзя возлагать надежд, то необходимо точно определить смысл происшедших событий и очертить истинные «границы поражения». Пусть политики, несущие ответственность за развязанную войну, подводят итоги собственным проторям и убыткам, занимаясь лавированием в политическом хаосе послевоенной Европы и вступая в сделки со своей нечистой совестью. Каждый честный человек обязан выяснить свое личное отношение к переживаемому этапу истории. Тем, кто боролся с войной, надлежит бороться и с ее последствиями. Противопоставив себя мнению многих, не приемля послевоенного несправедливого мира, даже оставаясь в одиночество, должно отстаивать культурные ценности и дорогие человечеству идеи прогресса, так как вдохнуть в жизнь теплое человеческое начало можно лишь воспитывая людей, пробуждая в них сознание нравственного долга.</w:t>
      </w:r>
    </w:p>
    <w:p>
      <w:pPr>
        <w:pStyle w:val="Normal"/>
        <w:widowControl w:val="false"/>
        <w:autoSpaceDE w:val="false"/>
        <w:jc w:val="both"/>
        <w:rPr/>
      </w:pPr>
      <w:r>
        <w:rPr/>
        <w:tab/>
        <w:t>Этот вывод свидетельствовал, что Цвейг в своей критике послевоенной действительности, как и прежде, не затрагивал социальной структуры буржуазного общества. Он воевал против идей, а не против причин, их порождающих. Не сумев понять империалистического характера минувшей войны, Цвейг был бессилен разобраться в реальных объективных противоречиях послеверсальской империалистической Европы. Но он, как и раньше, продолжает сохранять веру а не идеи, которым самоотверженно служил в дни войны. Особенно болезненно он переживал возрождение национализма, справедливо расценивая рост шовинистических настроений как свидетельство укрепления позиций милитаристов.</w:t>
      </w:r>
    </w:p>
    <w:p>
      <w:pPr>
        <w:pStyle w:val="Normal"/>
        <w:widowControl w:val="false"/>
        <w:autoSpaceDE w:val="false"/>
        <w:jc w:val="both"/>
        <w:rPr/>
      </w:pPr>
      <w:r>
        <w:rPr/>
        <w:tab/>
        <w:t>В 1920 году в статье «Призыв к терпению», опубликованной в журнале «Тагебух», он с печалью писал: «Мы — потерянное поколение, мы никогда не увидим Европу объединенной...» Как явствует из его открытого письма Барбюсу, написанного в связи с годовщиной организации «Кларте», Цвейг считал защиту идей братства народов первоочередной задачей прогрессивной интеллигенции и напоминал, что «Ныне, когда для определенных кругов интернационализм стал пустым звуком, только истинный интернационализм остается радикальным, даже революционным понятием». Мыслям, высказанным в этом письме, Цвейг остается верен до конца жизни.</w:t>
      </w:r>
    </w:p>
    <w:p>
      <w:pPr>
        <w:pStyle w:val="Normal"/>
        <w:widowControl w:val="false"/>
        <w:autoSpaceDE w:val="false"/>
        <w:jc w:val="both"/>
        <w:rPr/>
      </w:pPr>
      <w:r>
        <w:rPr/>
        <w:tab/>
        <w:t>В 1926 году в статье «Космополитизм или интернационализм», напечатанной одновременно в журналах «Эроп» и «Литерарише вельт», он, резко осуждая космополитические настроения, входившие в моду среди части буржуазной интеллигенции Европы, отстаивал интернационализм как главное орудие предотвращения войны, который «является понятием, ведущим к свободному объединению наций... Он не только переживает войну, но именно война является его решительнейшим, высшим испытанием». Призывы к единству народов только тогда достигнут цели, когда «перестанут быть космополитическими и будут действительно интернационалистическими... Довольно с нас сомнительных смешений понятий, довольно с нас безопасного и безответственного банкетного европеизма!»</w:t>
      </w:r>
    </w:p>
    <w:p>
      <w:pPr>
        <w:pStyle w:val="Normal"/>
        <w:widowControl w:val="false"/>
        <w:autoSpaceDE w:val="false"/>
        <w:jc w:val="both"/>
        <w:rPr/>
      </w:pPr>
      <w:r>
        <w:rPr/>
        <w:tab/>
        <w:t>Защищая единство европейской культуры, как предпосылку общественного прогресса, Цвейг выступал и против того, что он назвал «колонизацией Европы» Америкой, имея в виду не только проникновение в Европу американских капиталов и поддержку американским финансовым капиталом реакционных сил в Западной Европе. Он писал, что Европа превращается в «раба глубоко чуждой ей идеи машинизации... Истинная опасность, как мне представляется, лежит в области духа, в проникновении американской скуки». «Скукой» называл Цвейг свойственные американской буржуазной литературе и искусству черты стандартизации и однообразия, против которых восставали и крупнейшие американские писатели современности.</w:t>
      </w:r>
    </w:p>
    <w:p>
      <w:pPr>
        <w:pStyle w:val="Normal"/>
        <w:widowControl w:val="false"/>
        <w:autoSpaceDE w:val="false"/>
        <w:jc w:val="both"/>
        <w:rPr/>
      </w:pPr>
      <w:r>
        <w:rPr/>
        <w:tab/>
        <w:t>Однако полемика Цвейга с реакционными явлениями в области идеологии ослаблялась тем, что он не связывал свою защиту культуры с освободительными устремлениями народных масс. Утрата веры в их творческие возможности, а также игнорирование материальных основ исторического процесса имели для Цвейга роковые последствия. У него окончательно сложилось субъективистское воззрение на общество, движущими силами которого он стал считать одиноких творцов культурных ценностей, чья воля и сознание сообщают, по его мнению, созидательные импульсы истории и являются основой прогресса. Этот идеалистический взгляд на взаимодействие человеческой личности и общества лег в основу всех его биографических очерков, которые Цвейг начал интенсивно писать в двадцатые годы, реализуя прежние замыслы. Наиболее значительные из них были объединены писателем в 1935 году в единый цикл, получивший многознаменательное название «Строители мира». И в очерках этого цикла, и в других романизированных биографиях писатель проявлял интерес в первую очередь не к исторической обстановке, в которой приходилось жить и действовать выдающемуся человеку, а к его внутреннему миру, строю его души.</w:t>
      </w:r>
    </w:p>
    <w:p>
      <w:pPr>
        <w:pStyle w:val="Normal"/>
        <w:widowControl w:val="false"/>
        <w:autoSpaceDE w:val="false"/>
        <w:jc w:val="both"/>
        <w:rPr/>
      </w:pPr>
      <w:r>
        <w:rPr/>
        <w:tab/>
        <w:t>Порочность общефилософских взглядов на историю имела для творчества и личной судьбы Цвейга далеко идущие последствия. Не понимая объективных закономерностей, лежащих в основе исторического процесса, испытывая горчайшее чувство неудовлетворенности ходом общественного развития послевоенной Европы, Цвейг возлагал ответственность за неустройство мира не на самую систему капиталистического общества, а на буржуазных политиков, которые, по его мнению, неумело и неразумно руководят обществом. Его отрицательное отношение к политикам постепенно перерастало во враждебность к политике вообще, независимо от того, чьи интересы она выражает: правящих классов или широких народных масс.</w:t>
      </w:r>
    </w:p>
    <w:p>
      <w:pPr>
        <w:pStyle w:val="Normal"/>
        <w:widowControl w:val="false"/>
        <w:autoSpaceDE w:val="false"/>
        <w:jc w:val="both"/>
        <w:rPr/>
      </w:pPr>
      <w:r>
        <w:rPr/>
        <w:tab/>
        <w:t>Усиление аполитизма в творчестве Цвейга свидетельствовало о его решительном отходе от настроений последних военных лет, когда он видел единственное спасение цивилизации в революции. Отрицая политическую борьбу, Цвейг неизбежно приходил к компромиссу с буржуазным обществом. Он критикует буржуазную действительность подчас весьма резко и сурово с гуманистических позиций. Но его защита человечности приобретает, несмотря на революционную фразеологию, отчетливо выраженный созерцательный характер, потому что Цвейг, обожествляя гуманность, рассматривает революцию как силу, несущую с собой для человека лишь новые страдания. Так как Цвейг не верил в возможность победы народных масс, то он начинает отрицательно относиться и к революционному насилию, не понимая, что оно вызывается необходимостью подавить сопротивление реакционных классов и не является неизменной догмой революционных теорий. Цвейг начинает думать, что видоизменить мир я очеловечить его можно не революционным способом, а путем воспитания нравственного начала в человеке, внедряя в сознание и сердца людей чувство сострадания к ближнему, взывая к милосердию и жалости.</w:t>
      </w:r>
    </w:p>
    <w:p>
      <w:pPr>
        <w:pStyle w:val="Normal"/>
        <w:widowControl w:val="false"/>
        <w:autoSpaceDE w:val="false"/>
        <w:jc w:val="both"/>
        <w:rPr/>
      </w:pPr>
      <w:r>
        <w:rPr/>
        <w:tab/>
        <w:t>Этот круг идей нашел свое первоначальное выражение в книге о Роллане, написанной в 1919 году и доработанной в 1925 году. Цвейг близко знал Роллана и провел с ним в Швейцарии последние годы войны, принимая участие в той огромной антивоенной деятельности, которую вел великий французский писатель в то время. «Ромен Роллан» не является простой биографией и не относится к разряду мемуарных книг. В ней Цвейг хотел дать цельную, картину развития великого человека, отразившего в своем индивидуальном бытии главнейшие противоречия своего времени. Анализ произведений Роллана подчинен этой задаче: он исследует не их объективно-историческое значение, не те социальные причины, которые определили творческую и идейную эволюцию Роллана, а рассматривает его произведения лишь как этапы внутреннего развития творческой личности. Будучи большим художником, Цвейг создает яркий и зримый образ своего великого современника; он тонко и с большим искусством воссоздает интеллектуальную атмосферу, в которой жил и творил Роллан. Но, героизируя его жизнь, Цвейг привносит в характеристику Роллана значительную долю субъективизма, приводящего к апологетизации слабых сторон мировоззрения французского писателя, Цвейг видит в Роллане певца человечности и, разделяя многие его взгляды, не способен критически отнестись к его идейным заблуждениям. Он солидаризируется с односторонней и неисторичной картиной французской буржуазной революции, нарисованной Ролланом в его ранних «Драмах революции», где жирондисты идеализировались как истинные защитники гуманности и свободы, а якобинцы, защищавшие революцию действием, изображались фанатичными поборниками насилия.</w:t>
      </w:r>
    </w:p>
    <w:p>
      <w:pPr>
        <w:pStyle w:val="Normal"/>
        <w:widowControl w:val="false"/>
        <w:autoSpaceDE w:val="false"/>
        <w:jc w:val="both"/>
        <w:rPr/>
      </w:pPr>
      <w:r>
        <w:rPr/>
        <w:tab/>
        <w:t>Отрицательно относясь к насилию, Цвейг выделяет в творческом наследии Роллана как главную и самую близкую себе идею гуманистического перевоспитания человека. Это искусственное противопоставление человечности революционному действию толкало Цвейга на путь своеобразного примирения с действительностью. Даже «Жана Кристофа» Цвейг трактует в примирительном духе, явно недооценивая огромный критический пафос многотомной эпопеи Роллана. Приятие Жаном Кристофом жизни не означало, что он приемлет все ее социальные формы и отказывается от дальнейших исканий. Финал романа говорил о другом: о глубоком историческом оптимизме Роллана, о его вере в будущее. Приятие Цвейгом действительности приводило его к апологии страдания — неизменного спутника человека в эксплуататорском обществе. Восхваление страдания как источника любви ко всем страдающим людям было свойственно и Роллану, но он в дальнейшем отказался от этой ложной идеи. Цвейгу она была родной издавна, и он, опираясь на моральный авторитет Роллана, делает его краеугольным камнем собственного мировоззрения. Субъективизм Цвейга сказался и в конечном выводе книги, гласящем, что лишь «глубочайшее одиночество среди людей и есть подлинное общение с человечеством». Таким одиноким человеколюбцем, возвышающимся над морем ненависти и непонимания, изобразил Цвейг Роллана, подкрепляя тем самым собственную индивидуалистическую позицию. Но наряду со многими ошибочными мыслями в книге о Роллане есть превосходные страницы, посвященные жестокой и беспощадной критике реакционной буржуазной интеллигенции, сеявшей ненависть между народами в годы войны, кокетничавшей своим мнимым свободомыслием и превратившейся в покорную служанку милитаризма. Проявившиеся в жизнеописании Роллана кризисные черты мировоззрения Цвейга были порождены тем, что он оказался не в состоянии сблизиться с общественными силами, которые противостояли реакции в послеверсальской Европе, и, замыкаясь в служении «религии гуманности», ратовал лишь за нравственное перевоспитание человека.</w:t>
      </w:r>
    </w:p>
    <w:p>
      <w:pPr>
        <w:pStyle w:val="Normal"/>
        <w:widowControl w:val="false"/>
        <w:autoSpaceDE w:val="false"/>
        <w:jc w:val="both"/>
        <w:rPr/>
      </w:pPr>
      <w:r>
        <w:rPr/>
        <w:tab/>
        <w:t>В поисках высокого примера жизненной чистоты, способного подкрепить попранные современниками ценности гуманизма, Цвейг обращается к давно волновавшему его образу Марселины Деборд-Вальмор, незаурядной французской поэтессы первой половины прошлого века.</w:t>
      </w:r>
    </w:p>
    <w:p>
      <w:pPr>
        <w:pStyle w:val="Normal"/>
        <w:widowControl w:val="false"/>
        <w:autoSpaceDE w:val="false"/>
        <w:jc w:val="both"/>
        <w:rPr/>
      </w:pPr>
      <w:r>
        <w:rPr/>
        <w:tab/>
        <w:t>Марселина Деборд-Вальмор, чья жизнь протекала среди невзгод и лишений, привлекла Цвейга не скорбностью своей судьбы, а глубокой любовью к человеку, пронизывавшей и лирику и гражданские стихи поэтессы. Хорошо знавшая, что такое нужда, Марселина Деборд-Вальмор искренне сочувствовала людям, истомленным и измученным бедностью. Ей принадлежат стихи — почти единственные во французской поэзии, написанные в защиту участников Лионского восстания, жестоко подавленного буржуазией. Подчеркивая близость Марселины Деборд-Вальмор к униженным и оскорбленным, Цвейг, верный собственным взглядам, желает видеть в ней не поэтессу сострадания, впрочем, никогда не поднимавшуюся до революционного протеста, а поэтессу страдания, стоически терпеливо и смиренно переносящую зло жизни.</w:t>
      </w:r>
    </w:p>
    <w:p>
      <w:pPr>
        <w:pStyle w:val="Normal"/>
        <w:widowControl w:val="false"/>
        <w:autoSpaceDE w:val="false"/>
        <w:jc w:val="both"/>
        <w:rPr/>
      </w:pPr>
      <w:r>
        <w:rPr/>
        <w:tab/>
        <w:t>Философия стоического приятия жизни, прозвучавшая в очерке о Марселине Деборд-Вальмор, характерная для настроений Цвейга двадцатых годов, легла и в основу цикла биографий «Строителя мира». По замыслу Цвейга, цикл должен был представлять собой своеобразную «типологию духа» и иметь не только художественно-познавательную, но и научную ценность. Но искусство научного обобщения никогда не давалось Цвейгу. Нет никакой серьезной научной базы и под этими его очерками. Их достоинство в тонком проникновении Цвейга-художника в творческую лабораторию великих писателей, в умении создать впечатляющий и по-своему убедительный образ выдающегося человека, чья жизнь становится для него объектом художественного воспроизведения.</w:t>
      </w:r>
    </w:p>
    <w:p>
      <w:pPr>
        <w:pStyle w:val="Normal"/>
        <w:widowControl w:val="false"/>
        <w:autoSpaceDE w:val="false"/>
        <w:jc w:val="both"/>
        <w:rPr/>
      </w:pPr>
      <w:r>
        <w:rPr/>
        <w:tab/>
        <w:t xml:space="preserve">Созданные им портреты весьма субъективны; освещение жизненных проблем, волновавших великих мастеров прошлого, подчинено не историко-социологической, а чисто психологической задаче — анализу связи этих проблем с внутренним миром выдающегося человека. Вместе с тем в очерках нашел отражение и богатый историко-культурный материал. Цвейг дает характеристику среды и времени, в какое жили прототипы его очерков. Но реальная действительность отступает на второй план перед анатомированием душ выдающихся личностей, которому Цвейг предается с излишней страстью, нередко впадая в крайности. Он не модернизирует историю; он ищет в образах прошлого те черты, которые роднят их с современностью, с его личными умонастроениями. Поэтому на многих очерках Цвейга лежит печать его идейных блужданий, тревоживших его сомнений. Субъективен и внутренне малообоснован отбор образов, вошедших в цикл «Строители мира»: среди жизнеописаний тех, кто действительно созидал культуру человечества, можно найти очерк о международном авантюристе </w:t>
      </w:r>
      <w:r>
        <w:rPr>
          <w:lang w:val="en-US"/>
        </w:rPr>
        <w:t xml:space="preserve">XVIII </w:t>
      </w:r>
      <w:r>
        <w:rPr/>
        <w:t>века, авторе скандалезных мемуаров Казанове и очерк о Фридрихе Ницше — самом яростном противнике прогресса. Произволен и принцип определения «типов духа»: Цвейг относит Бальзака, Диккенса и Достоевского к числу эпиков, создавших в своих романах как бы «вторую действительность, наряду с существующей». Казанову, Стендаля и Толстого он считает писателями, в творчестве которых господствовал дух самовыражения, и, наконец, Гельдерлина, Клейста и Ницше он изображает демоническими «мятежниками и бунтовщиками».</w:t>
      </w:r>
    </w:p>
    <w:p>
      <w:pPr>
        <w:pStyle w:val="Normal"/>
        <w:widowControl w:val="false"/>
        <w:autoSpaceDE w:val="false"/>
        <w:jc w:val="both"/>
        <w:rPr/>
      </w:pPr>
      <w:r>
        <w:rPr/>
        <w:tab/>
        <w:t>Условность этой классификации очевидна: прежде всего она неисторична. Частные особенности творчества великих писателей Цвейг выдавал за общие; враждебным культуре явлениям в интеллектуальной жизни прошлого он оказывался не в состоянии дать правильной оценки. Так произошло с его характеристикой Ницше. Хотя Цвейг и указывал, что «с Ницше впервые появляется на морях немецкого познания черный флаг разбойничьего брига», тем не менее он не смог раскрыть глубоко реакционного содержания ницшеанства, этой наиболее последовательной апологии капитализма. В данном случае Цвейг разделял заблуждение, свойственное многим буржуазным интеллигентам Запада, которые до той поры, пока идеи Ницше не начали реализоваться в идеологии и практике фашизма, воспринимали его чуть ли не как «революционера» мысли. Их сбивала с толку его демагогическая, полная яда и мрачного остроумия критика буржуазной демократии. То, что это была критика справа, не понималось ими и не принималось в расчет.</w:t>
      </w:r>
    </w:p>
    <w:p>
      <w:pPr>
        <w:pStyle w:val="Normal"/>
        <w:widowControl w:val="false"/>
        <w:autoSpaceDE w:val="false"/>
        <w:jc w:val="both"/>
        <w:rPr/>
      </w:pPr>
      <w:r>
        <w:rPr/>
        <w:tab/>
        <w:t>Неверно оценил Цвейг и Клейста, консервативного немецкого романтика, преувеличив его бунтарские настроения; зато он недооценил революционность Гельдерлина, одного из крупнейших немецких поэтов, сформировавшегося под воздействием идей французской буржуазной революции и погибшего в душной атмосфере феодальной Германии. Крайне спорна характеристика, данная писателем Стендалю, где наряду с глубоким и тонким анализом художественных произведений великого французского реалиста содержится односторонняя оценка его личности, как законченного индивидуалиста и скептика. М.Горький ценил этот очерк Цвейга, но указывал ему в письме, что для более правильного понимания такого сложного явления, как творчество Стендаля, нужно шире осветить эпоху и связи Стендаля с передовой общественной мыслью его времени.</w:t>
      </w:r>
    </w:p>
    <w:p>
      <w:pPr>
        <w:pStyle w:val="Normal"/>
        <w:widowControl w:val="false"/>
        <w:autoSpaceDE w:val="false"/>
        <w:jc w:val="both"/>
        <w:rPr/>
      </w:pPr>
      <w:r>
        <w:rPr/>
        <w:tab/>
        <w:t>В очерке о Бальзаке Цвейг сумел приблизиться к пониманию объективного значения творчества величайшего представителя классического реализма, глубоко раскрывшего главные противоречия капиталистического общества, умевшего, по словам Цвейга, «вскрывать первопричины» социальных явлений. Сила Бальзака, как справедливо указывает Цвейг, в его знании жизни. Как художник он обладал мощным даром обобщения и типизации. Цвейг хорошо понимает, что Бальзак, создавая «монические» характеры людей, охваченных и поглощенных единой страстью, как, например, Гобсек — скупостью, отец Горио — болезненной любовью к дочерям, не отступал от правды жизни, а отражал объективное положение человека в буржуазном обществе, власть эгоизма над личностью, сосредоточенность индивида только на собственном интересе. Но Цвейгу не удается раскрыть противоречия мировоззрения Бальзака, так как ему неясны их социальные истоки. Его характеристике бальзаковского реализма недостает глубины. Цвейг изображает Бальзака органическим художником, чей стихийный талант является как бы зеркалом бытия, отражающим свет и мрак жизни, постоянную и неизменную ее пульсацию. Такой взгляд на его творчество не позволял Цвейгу уловить главного в «Человеческой комедии» — осуждения Бальзаком неразумия капиталистической системы общественных отношений. Цвейг явно недооценил критическую направленность реализма Бальзака, как недооценил объективно-критический характер творчества Диккенса.</w:t>
      </w:r>
    </w:p>
    <w:p>
      <w:pPr>
        <w:pStyle w:val="Normal"/>
        <w:widowControl w:val="false"/>
        <w:autoSpaceDE w:val="false"/>
        <w:jc w:val="both"/>
        <w:rPr/>
      </w:pPr>
      <w:r>
        <w:rPr/>
        <w:tab/>
        <w:t>Цвейг почувствовал, что оппозиция Диккенса капиталистическому обществу имела свои пределы, и пытался объяснить особенности его мировоззрения и художественной манеры связью писателя с английской традицией, то есть с устойчивым и далеким от общественных бурь, потрясавших континентальную Европу, укладом жизни. Но мир Диккенса был далеко не столь идилличен, как полагал Цвейг, и в творчестве этого великого гуманиста, с ласковой грустью смотревшего на игру человеческих страстей и судеб, содержался огромный взрывчатый материал, неотразимое и мужественное разоблачение бесчеловечности капитализма. Цвейг неправомерно устанавливает прямую связь между творчеством Диккенса и традиционным английским консерватизмом, обедняя тем самым социальное значение наследия великого английского романиста. К достоинствам очерков о Бальзаке и Диккенсе следует отнести денные наблюдения Цвейга над особенностями стиля этих представителей классического реализма, над их художественными приемами, над их искусством создания образов, переживших своих творцов.</w:t>
      </w:r>
    </w:p>
    <w:p>
      <w:pPr>
        <w:pStyle w:val="Normal"/>
        <w:widowControl w:val="false"/>
        <w:autoSpaceDE w:val="false"/>
        <w:jc w:val="both"/>
        <w:rPr/>
      </w:pPr>
      <w:r>
        <w:rPr/>
        <w:tab/>
        <w:t>Несколько особняком стоят очерки о Достоевском и Толстом; в них немало фактических ошибок: Цвейг плохо знал русскую жизнь, — но они интересны как выражение его любовного внимания, интереса и любви к русской литературе, к двум величайшим мировым гениям, которых Цвейг считает предтечами социалистической революции в России. Полный восторженного преклонения перед гением Достоевского, очерк о нем еще раз подтвердил, сколь велико было воздействие творчества русского писателя на Цвейга. Он видит в Достоевском не только художника, обогатившего мир «русской идеей», но и расширившего в огромной степени «душевное самосознание» современного человека. Цвейг не находит в мировой литературе никого, кто был бы равен Достоевскому в искусстве постижения сокровенных тайн человеческой души, в умении раскрыть через внутреннее в человеке объективные явления мира. Цвейг глубоко чувствует новаторство романов Достоевского, превосходно анализирует их архитектонику, а диалектичность их образов считает высшим достижением современного реализма. Не приемля политической программы Достоевского, сформулированной в «Дневнике писателя», Цвейг разделяет его этические взгляды. Цвейг не был в состоянии понять охранительный характер многих идей Достоевского и, трактуя их в расширенно-философском смысле, видит за ними мудрое примирение Достоевского с извечной мудростью жизни, с теми страданиями, которые она несет человеку. Очерк о Достоевском кончается прославлением жизни, свидетельствующим о стоическом приятии действительности самим Цвейгом.</w:t>
      </w:r>
    </w:p>
    <w:p>
      <w:pPr>
        <w:pStyle w:val="Normal"/>
        <w:widowControl w:val="false"/>
        <w:autoSpaceDE w:val="false"/>
        <w:jc w:val="both"/>
        <w:rPr/>
      </w:pPr>
      <w:r>
        <w:rPr/>
        <w:tab/>
        <w:t>Очерк о Толстом построен на противопоставлении Толстого-художника Толстому — «искусственному христианину». Цвейга потрясает эпическая мощь автора «Войны и мира», который, однако, внутренне ему менее близок, чем Достоевский. Полемизируя с религиозной догматикой и философией Толстого, Цвейг вместе с тем понимает, что его учение было связано с назреванием революции в России, а беспощадная критика Толстым государства, церкви, общественной морали способствовала расшатыванию «господствовавших в России порядков». Цвейг видит в Толстом не смиренного непротивленца, а «радикала-революционера», которого «мы на Западе, введенные в заблуждение его патриархальной бородой и некоторой мягкостью учения, склонны принимать исключительно за апостола кротости». Радикализм Толстого не отпугивает Цвейга: ему ясно, что смелость социальных обобщений Толстого порождена величайшим событием мировой истории — русской революцией. Он признает ее колоссальное воздействие на сознание Запада: «Если мы многое чувствуем глубже, если мы многое познаем решительнее, если временные и вечные человеческие проблемы взирают на нас более строгим, более трагичным и немилосердным взором, чем прежде, мы этим обязаны России и русской литературе, так же как и всему творческому устремлению к новым истинам взамен старых». Однако вые-шее выражение революционного духа русской литературы Цвейг справедливо усматривал не в наследии Достоевского и Толстого, а в творчестве Максима Горького, с которым его связывало долголетнее знакомство, отразившееся в их дружеской переписке. Он называл Горького известнейшим и любимейшим всем народом русским писателем, гордостью пролетариата и славой европейского мира. Воздавая должное Горькому-художнику, Цвейг вместе с тем не принимал принципов, лежавших в основе горьковского гуманизма.</w:t>
      </w:r>
    </w:p>
    <w:p>
      <w:pPr>
        <w:pStyle w:val="Normal"/>
        <w:widowControl w:val="false"/>
        <w:autoSpaceDE w:val="false"/>
        <w:jc w:val="both"/>
        <w:rPr/>
      </w:pPr>
      <w:r>
        <w:rPr/>
        <w:tab/>
        <w:t>Расценивая Октябрьскую революцию как величайшее событие в истории, Цвейг вместе с тем считал ее чисто национальным русским явлением, которое не изменит основ общественных отношений на Западе. В подобной оценке обнаружилась его полная политическая беспомощность и неспособность понять главную тенденцию развития современной истории. Цвейг не был враждебен коммунизму, но, оставаясь в плену своего буржуазно-либерального индивидуализма, не веря в организационные и творческие возможности народных масс, он видел в коммунистических идеях великую и благородную мечту, почти не осуществимую на практике. За это заблуждение он заплатил очень дорого. Хотя в «Строителях мира» Цвейг проявил себя как талантливый рассказчик, нередко, впрочем, впадавший в риторику, весь цикл в целом обнаружил непонимание писателем закономерностей исторического процесса. Примиряясь с действительностью, Цвейг вводит в свою философию истории ложнозначительные и, в сущности, бессодержательные понятия «демонического» и «судьбы». Стоическое приятие жизни оборачивалось признанием ее фатальной неизменности.</w:t>
      </w:r>
    </w:p>
    <w:p>
      <w:pPr>
        <w:pStyle w:val="Normal"/>
        <w:widowControl w:val="false"/>
        <w:autoSpaceDE w:val="false"/>
        <w:jc w:val="both"/>
        <w:rPr/>
      </w:pPr>
      <w:r>
        <w:rPr/>
        <w:tab/>
        <w:t>Годы, когда писались новые и перерабатывались старые биографические очерки цикла «Строители мира», были отмечены усилением противоречий внутри капиталистической системы: разразился экономический кризис, буржуазия в Германии переходила к открытым формам фашистской диктатуры; назревала опасность новой мировой войны. Реакция посягала на культурные ценности, бывшие для нее символом свободомыслия. В этих условиях обращение Цвейга в «Строителях мира» к великим традициям реалистического искусства было выражением враждебности писателя реакционным тенденциям в области буржуазной идеологии.</w:t>
      </w:r>
    </w:p>
    <w:p>
      <w:pPr>
        <w:pStyle w:val="Normal"/>
        <w:widowControl w:val="false"/>
        <w:autoSpaceDE w:val="false"/>
        <w:jc w:val="both"/>
        <w:rPr/>
      </w:pPr>
      <w:r>
        <w:rPr/>
        <w:tab/>
        <w:t>Опубликованный им в 1929 году блестящий памфлет «Жозеф Фуше. Портрет политического деятеля» подтверждал, что писатель выступил также и против политической реакции, распространявшей свое влияние на общественную жизнь. Еще со времен первой мировой войны Цвейг сохранил неприязнь к политикам, считая, что именно они толкнули мир в бессмысленную бойню; чувствуя назревание военной угрозы, Цвейг хотел своей книгой остеречь современников от излишнего доверия к нынешним политическим деятелям, которые вели за спиной народов тайную и опасную игру, чреватую гибельными</w:t>
      </w:r>
      <w:r>
        <w:rPr>
          <w:lang w:val="en-US"/>
        </w:rPr>
        <w:t xml:space="preserve"> </w:t>
      </w:r>
      <w:r>
        <w:rPr/>
        <w:t>последствиями. Легко обнаружить в книге о Фуше типичные для Цвейга заблуждения: как и в других своих историко-биографических сочинениях, он пренебрегает материальной основой истории и, недооценивая роль народных масс, делает двигателем общественного процесса выдающуюся личность.</w:t>
      </w:r>
    </w:p>
    <w:p>
      <w:pPr>
        <w:pStyle w:val="Normal"/>
        <w:widowControl w:val="false"/>
        <w:autoSpaceDE w:val="false"/>
        <w:jc w:val="both"/>
        <w:rPr/>
      </w:pPr>
      <w:r>
        <w:rPr/>
        <w:tab/>
        <w:t>Путаясь в оценках идеологических явлений эпохи французской революции, Цвейг рассматривает якобинцев как ранних пролетарских революционеров и доходит до крайней ступени социологической наивности, усматривая в некоторых документах, сочиненных прожженным демагогом Фуше, проявления элементов коммунистической идеологии.</w:t>
      </w:r>
    </w:p>
    <w:p>
      <w:pPr>
        <w:pStyle w:val="Normal"/>
        <w:widowControl w:val="false"/>
        <w:autoSpaceDE w:val="false"/>
        <w:jc w:val="both"/>
        <w:rPr/>
      </w:pPr>
      <w:r>
        <w:rPr/>
        <w:tab/>
        <w:t>Эти значительные ошибки Цвейга — следствие либеральной природы его мировоззрения, — уменьшая историческую ценность книги, не влияли, однако, на ее памфлетную сторону, обращенную к современности.</w:t>
      </w:r>
    </w:p>
    <w:p>
      <w:pPr>
        <w:pStyle w:val="Normal"/>
        <w:widowControl w:val="false"/>
        <w:autoSpaceDE w:val="false"/>
        <w:jc w:val="both"/>
        <w:rPr/>
      </w:pPr>
      <w:r>
        <w:rPr/>
        <w:tab/>
        <w:t>Основную черту характера Фуше — принципиальную беспринципность — Цвейг считает типичной для всех буржуазных политиков прошлого и настоящего. Он изображает Фуше истинным сыном буржуазии: пробираясь к власти в дни революции, он развернул свои незаурядные способности интригана и предателя после термидора, покончившего с героическими революционными иллюзиями в тот период истории, когда настал «час наследников-авантюристов и любителей наживы, двурушников, спекулянтов, генералов и денежных мешков — час нового сословия». Самая сущность буржуазного общества делает возможным появление личностей, подобных Фуше. Образ Фуше, выписанный Цвейгом с блеском и ненавистью, свидетельствовал, что писатель решительно отгораживал себя от идеологической и политической традиции, которая может быть названа термидорианской. С этой традицией Цвейг объединял современных ему буржуазных политиков, верных лакеев международной реакции.</w:t>
      </w:r>
    </w:p>
    <w:p>
      <w:pPr>
        <w:pStyle w:val="Normal"/>
        <w:widowControl w:val="false"/>
        <w:autoSpaceDE w:val="false"/>
        <w:jc w:val="both"/>
        <w:rPr/>
      </w:pPr>
      <w:r>
        <w:rPr/>
        <w:tab/>
        <w:t>Отгораживает себя Цвейг и от якобинской традиции, которую подхватывали и развивали левые прогрессивно-демократические силы. Цвейг не опускался до пошлости буржуазных историков, клеветавших на Марата и Робеспьера; он признает величие этих людей, но их методы борьбы для него неприемлемы. В другой книге, биографии Марии-Антуанетты, опубликованной уже в 1932 году, он признал единственно плодотворной общедемократическую традицию революции, выраженную в лозунге: свобода, равенство и братство. Чувствуя упадок буржуазного демократизма, Цвейг мечтает о его возрождении, так как связан с ним всем своим существом. Не сознавая бедности этого идеала и считая его основой прогресса, он тем самым ставит узкие пределы действенности собственного гуманизма. Его созерцательный характер, не изменившийся после всех социальных потрясений, увиденных и пережитых Цвейгом, нагляднее всего раскрывается в чисто художественных произведениях зрелой поры творчества писателя.</w:t>
      </w:r>
    </w:p>
    <w:p>
      <w:pPr>
        <w:pStyle w:val="Normal"/>
        <w:widowControl w:val="false"/>
        <w:autoSpaceDE w:val="false"/>
        <w:jc w:val="both"/>
        <w:rPr/>
      </w:pPr>
      <w:r>
        <w:rPr/>
        <w:tab/>
        <w:t>Взор Цвейга-художника был достаточно зорок. Для него не закрыты социальные контрасты буржуазного общества: мещанское благополучие сытой жизни имущих и обездоленность масс. Он видит растлевающее влияние на человека общественного эгоизма, разъедающего людей и ломающего их судьбы. Проблема «разобществленности» человека, — так называл М.Горький это явление, — затронутая Цвейгом еще в ранней новеллистике, в послевоенные годы занимает центральное место в его творчестве.</w:t>
      </w:r>
    </w:p>
    <w:p>
      <w:pPr>
        <w:pStyle w:val="Normal"/>
        <w:widowControl w:val="false"/>
        <w:autoSpaceDE w:val="false"/>
        <w:jc w:val="both"/>
        <w:rPr/>
      </w:pPr>
      <w:r>
        <w:rPr/>
        <w:tab/>
        <w:t>Она составляет философский подтекст известнейшей его новеллы «Письмо незнакомки», в которой Цвейг просто и правдиво рассказал о трагической судьбе женщины, о бессилии любви — самоотверженной и чистой — преодолеть фатальную разобщенность людей. Максим Горький в предисловии к русскому изданию сочинений С. Цвейга, в котором он высоко оценил талант писателя, особо отмечал именно эту новеллу. «Не знаю художника, который умел бы писать о женщине с таким уважением и с такой нежностью к ней. Нам очень много рассказывали о «несчастной любви», но не помню рассказа, насыщенного таким чистейшим и целомудренным лиризмом, как «Письмо незнакомки» Цвейга. Сентиментальность ему незнакома, он, очевидно, органически не склонен к ней, он правдив и мудро прост, как истинный художник». Еще резче проблема разобщенности людей поставлена в новелле «Улица в лунном свете», принадлежащей по цельности настроения и емкости содержания к лучшим художественным достижениям Цвейга. В ней рассказывается о драматической борьбе в душе героя между своекорыстием и чувством любви. Герой новеллы — раб собственности; в нравственном отношении он стоит несравненно ниже своей жены, которую толкнул на самое дно жизни. Хотя она и занимается презренным ремеслом, торгуя собой, но внутренне она свободна, так как не желает предать то лучшее, что осталось в ее душе — веру в бескорыстность чувства, — и предпочитает лучше погибнуть, чем подчиниться власти холодного расчета.</w:t>
      </w:r>
    </w:p>
    <w:p>
      <w:pPr>
        <w:pStyle w:val="Normal"/>
        <w:widowControl w:val="false"/>
        <w:autoSpaceDE w:val="false"/>
        <w:jc w:val="both"/>
        <w:rPr/>
      </w:pPr>
      <w:r>
        <w:rPr/>
        <w:tab/>
        <w:t>Но не только тема разобщенности людей приковывает к себе внимание Цвейга; не менее важное место в его зрелой новеллистике отведено критике обесчеловечивающего характера буржуазного уклада жизни. В новелле «Фантастическая ночь» Цвейг исследует пристально и пристрастно мысли и чувства некоего господина из высшего общества, типизируя их как характерные для всех представителей имущих классов. Существование этого человека, лишенное смысла и цели, является, по сути дела, медленным духовным умиранием. Его респектабельность, снобистское отношение к своей и чужой жизни не могут скрыть интеллектуальной немощи, равнодушия к людям, И даже после внутреннего перелома, происшедшего в нем в тот миг, когда случай, вырвав его из скованности праздного бытия, приобщил его к жизни, герой новеллы, познав ее ценность, не знает, как можно помочь людям, с которыми он уже ощущает свое родство и близость.</w:t>
      </w:r>
    </w:p>
    <w:p>
      <w:pPr>
        <w:pStyle w:val="Normal"/>
        <w:widowControl w:val="false"/>
        <w:autoSpaceDE w:val="false"/>
        <w:jc w:val="both"/>
        <w:rPr/>
      </w:pPr>
      <w:r>
        <w:rPr/>
        <w:tab/>
        <w:t>Если в «Фантастической ночи» проблема обесчеловечивающего влияния буржуазной действительности несколько затуманена усложненным психологическим анализом, то в «Амоке» она поставлена гораздо яснее. Столкновение озверевшего и опустившегося, загнанного жизнью и людьми врача с богатой дамой, смотрящей на него как на вещь, которую можно купить для собственной надобности или забавы, их безжалостный, смертельный поединок, кончающийся гибелью обоих противников, порождены эгоистическим характером отношений между людьми в буржуазном обществе. Драма, разыгравшаяся между героями новеллы, — один из бесчисленных вариантов драм, разыгрывающихся в жизни, и сама по себе она не является чем-то из ряда вон выходящим. Искусный и напряженный рассказ Цвейга придает ей дополнительную остроту, но не исключительность. Однако и в этой новелле писатель хочет наметить пути преодоления бесчеловечности в отношениях между людьми. Когда потрясенный врач узнает, что оскорбленная им англичанка находится на краю гибели, в нем пробуждаются человечность и милосердие. Сострадание охватывает его душу, выжигая в ней все мелочное, расчетливое и жестокое. Он и его пациентка — уже не два врага, стоящие на разных полюсах жизни, а два человека, равных в несчастье и прощающих зло, причиненное друг другу. Вспыхнувшая в сердцах этих людей человечность озаряет остаток их жизни. Цвейг страстно взывает к человечности, надеясь, что она сможет смягчить людей и внести в их отношения гуманное начало. И в новелле «Двадцать четыре часа из жизни женщины» самопожертвование героини, нарушившей во имя спасения гибнущего человека все нормы морали, хотя и не приносит прямого блага, но обнаруживает свойственное человеческой натуре стремление к добру.</w:t>
      </w:r>
    </w:p>
    <w:p>
      <w:pPr>
        <w:pStyle w:val="Normal"/>
        <w:widowControl w:val="false"/>
        <w:autoSpaceDE w:val="false"/>
        <w:jc w:val="both"/>
        <w:rPr/>
      </w:pPr>
      <w:r>
        <w:rPr/>
        <w:tab/>
        <w:t>Содержание зрелой новеллистики Цвейга стало глубже и реалистичнее. Однако, отразив некоторые существенные стороны действительности, писатель проходит мимо многих важнейших социальных вопросов. Претерпевает значительные изменения и его художественная манера. Если в ранних новеллах Цвейга улавливалась зависимость от поэтики импрессионизма, сказывающаяся в том, что писатель почти не конкретизировал образы действующих лиц и передавал скорее ощущение от жизни, чем самое жизнь в ее объемной вещности, то зрелые его новеллы отличаются большей точностью характеристик и реалистичностью тщательно отобранных и выверенных деталей. Цвейг овладел искусством типизации и свободно создает емкие художественные образы, в которых запечатлены неповторимые черты среды и жизненной обстановки, определявшие душевный склад его героев. Такова Лепорелла — главное действующее лицо одноименной новеллы, простая крестьянка, принесшая в погубивший ее город не только деревенские предрассудки, но и сельскую цельность натуры. Таков слепой любитель гравюр из новеллы «Незримая коллекция», на которого захолустная провинциальная жизнь наложила неизгладимый отпечаток; таков и советник Соломонсон, герой новеллы «Закат одного сердца», расчетливый коммерсант, всю жизнь делавший деньги и умирающий в одиночестве, забытый семьей, благополучие которой он построил ценой отречения от собственного человеческого достоинства.</w:t>
      </w:r>
    </w:p>
    <w:p>
      <w:pPr>
        <w:pStyle w:val="Normal"/>
        <w:widowControl w:val="false"/>
        <w:autoSpaceDE w:val="false"/>
        <w:jc w:val="both"/>
        <w:rPr/>
      </w:pPr>
      <w:r>
        <w:rPr/>
        <w:tab/>
        <w:t>Цвейг не ищет для своих новелл исключительных ситуаций, он умеет открывать в банальном драматическое, в прозе жизни — скрытые конфликты. Его новеллы сюжетны, но остроту им придает не чрезвычайность происшествия, а экспрессивность страстей действующих лиц; повествование развивают не события действительности, а внутренние колебания и вспышки страстей в сердцах героев.</w:t>
      </w:r>
    </w:p>
    <w:p>
      <w:pPr>
        <w:pStyle w:val="Normal"/>
        <w:widowControl w:val="false"/>
        <w:autoSpaceDE w:val="false"/>
        <w:jc w:val="both"/>
        <w:rPr/>
      </w:pPr>
      <w:r>
        <w:rPr/>
        <w:tab/>
        <w:t>Свое ощущение напряженности жизни современного общества, ускорившийся ритм бытия, его бешеное биение Цвейг переносит и на характеры действующих лиц. Стремительному темпу жизни соответствует подвижность рассказа, его концентрированность, собранность. Архитектоника новелл Цвейга строга и тщательно выверена; она весьма логична и обдумана до мельчайших подробностей. Цвейг — превосходный стилист — умело передавал в упругом, подобно разжимающейся пружине рассказе нарастающую драматичность судеб своих героев. Своеобразие Цвейга-новеллиста состоит еще и в том, что ему свойственно изображать событие не в его прямом воздействии на действующих лиц, а воспроизводить его уже преломленным через чье-то восприятие, как бы отраженным чужим сознанием. Поэтому социальное содержание новелл Цвейга подавлено психологическими изысканиями автора, нередко переносящего напряженность душевного состояния действующего лица на само событие и ставящее движение объективной действительности в зависимость от волеизъявления героя. Эта особенность художественной манеры Цвейга вытекала из субъективистского понимания писателем взаимоотношения человека и общества, характерного и для историко-биографических очерков.</w:t>
      </w:r>
    </w:p>
    <w:p>
      <w:pPr>
        <w:pStyle w:val="Normal"/>
        <w:autoSpaceDE w:val="false"/>
        <w:jc w:val="both"/>
        <w:rPr/>
      </w:pPr>
      <w:r>
        <w:rPr/>
        <w:tab/>
        <w:t>Наиболее наглядно его концепция исторического процесса проявилась в цикле миниатюр «Звездные часы человечества», который Цвейг создавал на протяжении многих лет. На первый взгляд исторические миниатюры цикла представляются совершенно объективным изложением фактов, рассказанных с подкупающей простотой и беспристрастием. Действительно, Цвейг придерживается почвы истории и не нарушает внешней достоверности описываемых им событий. Однако он избирает для изображения такие эпизоды прошлого, в которых слиты воедино личный подвиг или деяние человека с поворотным моментом в истории, причем Цвейг не всегда видит, что не личность определяет развитие всего процесса в целом, а, находясь на гребне событий, сама в своих действиях зависит от его хода. Характерна в этом отношении миниатюра «Невозвратимое мгновение» Поражение французов при Ватерлоо имело много частных причин, в том числе и знаменитую ошибку маршала Груши, опоздавшего прийти на помощь Наполеону. Но вне зависимости от исхода генерального сражения судьба империи и Наполеона была предрешена развитием предыдущих событий. Цвейг, игнорируя всю совокупность причин и следствий, полагая, что Наполеон и Груши были в состоянии повернуть события в свою пользу, тем самым делает их демиургами истории.</w:t>
      </w:r>
    </w:p>
    <w:p>
      <w:pPr>
        <w:pStyle w:val="Normal"/>
        <w:widowControl w:val="false"/>
        <w:autoSpaceDE w:val="false"/>
        <w:jc w:val="both"/>
        <w:rPr/>
      </w:pPr>
      <w:r>
        <w:rPr/>
        <w:tab/>
        <w:t xml:space="preserve">В книге «Лечение духом», посвященной критике теории «животного магнетизма» Месмера, домыслов основоположницы шарлатанской «христианской науки» Мэри Беккер-Эдди и психоаналитических концепций Зигмунда Фрейда, характеризуя влияние личности на историю и общественную борьбу, Цвейг писал: «Нигде так ясно не проявляется созидательная и драматическая мощь духа, как в истории, когда одинокий, слабый, изолированный человек поднимается против огромной, охватывающей весь мир организации. Когда Спартак — забитый раб — противостоит легионам и когортам Римской империи, или Пугачев — нищий казак — гигантской России, или Лютер — широкомыслящий монах-августинец — всемогущей </w:t>
      </w:r>
      <w:r>
        <w:rPr>
          <w:lang w:val="en-US"/>
        </w:rPr>
        <w:t>fides catholica</w:t>
      </w:r>
      <w:r>
        <w:rPr/>
        <w:t xml:space="preserve"> </w:t>
      </w:r>
      <w:r>
        <w:rPr>
          <w:lang w:val="en-US"/>
        </w:rPr>
        <w:t>[</w:t>
      </w:r>
      <w:r>
        <w:rPr/>
        <w:t xml:space="preserve">Католической вере </w:t>
      </w:r>
      <w:r>
        <w:rPr>
          <w:i/>
          <w:iCs/>
        </w:rPr>
        <w:t>(лат</w:t>
      </w:r>
      <w:r>
        <w:rPr>
          <w:i/>
          <w:iCs/>
          <w:lang w:val="en-US"/>
        </w:rPr>
        <w:t>.</w:t>
      </w:r>
      <w:r>
        <w:rPr>
          <w:i/>
          <w:iCs/>
        </w:rPr>
        <w:t>)</w:t>
      </w:r>
      <w:r>
        <w:rPr/>
        <w:t>], — всегда, когда человек противопоставляет силу собственного убеждения объединенным силам мира и бросается в борьбу, кажущуюся бессмысленной по своей полной безнадежности, именно тогда его духовное напряжение захватывает людей и из ничего творит неисчерпаемые силы».</w:t>
      </w:r>
    </w:p>
    <w:p>
      <w:pPr>
        <w:pStyle w:val="Normal"/>
        <w:widowControl w:val="false"/>
        <w:autoSpaceDE w:val="false"/>
        <w:jc w:val="both"/>
        <w:rPr/>
      </w:pPr>
      <w:r>
        <w:rPr/>
        <w:tab/>
        <w:t>Конечно, выдающийся человек влияет на ход событий и способствует прогрессу, но лишь в том случае, если его деятельность слита с усилиями народных масс. Ни Спартак, ни Пугачев, Лютер не были одиночками, стоящими над толпою, — они возглавляли широкие движения масс, и в этом была их сила. Не признавая созидательной роли народных масс, Цвейг переоценивает значение личности, что связано с его либерально-индивидуалистической позицией в общественной борьбе современности. К тридцатым годам индивидуалистические иллюзии окончательно овладевают его сознанием. Хотя Цвейг по-прежнему отстаивает идею прогресса и начинает выступать с критикой реакционных явлений и идеологии, порожденных фашизмом, тем не менее в начавшемся антифашистском движении он занял далеко не передовую позицию.</w:t>
      </w:r>
    </w:p>
    <w:p>
      <w:pPr>
        <w:pStyle w:val="Normal"/>
        <w:widowControl w:val="false"/>
        <w:autoSpaceDE w:val="false"/>
        <w:jc w:val="both"/>
        <w:rPr/>
      </w:pPr>
      <w:r>
        <w:rPr/>
        <w:tab/>
        <w:t>Приход фашизма к власти, поход, начатый им против демократии, разгром национальной немецкой культуры и подготовка новой мировой войны создали новую ситуацию в идейной жизни западноевропейской интеллигенции. Крупнейшие художники Запада стали осознавать, что борьба с фашизмом немыслима без опоры на народные массы, и пытались, защищая демократию, объединить свои усилия с усилиями народов, отстаивающих свою свободу от фашизма. Понимая, что гуманизм должен быть действенным, они обращались к тем историческим традициям, которые были связаны с широкими народными движениями; в произведениях на современную тему и в публицистических статьях они раскрывали социальную природу фашизма как новой формы классового господства буржуазии.</w:t>
      </w:r>
    </w:p>
    <w:p>
      <w:pPr>
        <w:pStyle w:val="Normal"/>
        <w:widowControl w:val="false"/>
        <w:autoSpaceDE w:val="false"/>
        <w:jc w:val="both"/>
        <w:rPr/>
      </w:pPr>
      <w:r>
        <w:rPr/>
        <w:tab/>
        <w:t>Стефан Цвейг в это время пишет одно из самых кризисных своих произведений, «Триумф и трагедия Эразма Роттердамского» (1933 год), — биографию знаменитого деятеля европейского гуманизма, прославленного мастера социального компромисса. Автор «Похвалы глупости» — один из самых проницательных умов своего времени — может по праву быть назван духовным отцом европейского либерализма. Живя в эпоху, насыщенную острейшими социальными столкновениями, Эразм занимал в классовой борьбе своего времени нейтралистскую позицию и во имя сохранения личной независимости не примыкал ни к одному из боровшихся между собой политических лагерей. Цвейг, видя в поведении Эразма образец мудрости, сознательно идеализирует слабые стороны Эразма — общественного деятеля — и обращается к его образу затем, чтобы подкрепить собственную позицию политического нейтрализма.</w:t>
      </w:r>
    </w:p>
    <w:p>
      <w:pPr>
        <w:pStyle w:val="Normal"/>
        <w:widowControl w:val="false"/>
        <w:autoSpaceDE w:val="false"/>
        <w:jc w:val="both"/>
        <w:rPr/>
      </w:pPr>
      <w:r>
        <w:rPr/>
        <w:tab/>
        <w:t>Стремясь сохранить то, что он в предсмертной Декларации назвал «высшим благом», — личную свободу, Цвейг, будучи враждебен фашизму всем строем своего мировоззрения, хочет бороться с его идеологией в одиночку, не примыкая ни к какому политическому лагерю, ни к какой политической партии. Вполне закономерно эта «надпартийная» позиция поставила его в межеумочное положение, привела к потере реальной социальной опоры в жизни и толкнула к глубоко консервативному выводу, что истинный «гуманизм по своей природе не революционен».</w:t>
      </w:r>
    </w:p>
    <w:p>
      <w:pPr>
        <w:pStyle w:val="Normal"/>
        <w:widowControl w:val="false"/>
        <w:autoSpaceDE w:val="false"/>
        <w:jc w:val="both"/>
        <w:rPr/>
      </w:pPr>
      <w:r>
        <w:rPr/>
        <w:tab/>
        <w:t>В решающий момент истории, когда в сознании лучших представителей западноевропейской интеллигенции укреплялось демократическое начало, Цвейг оказался в плену плоского буржуазного либерализма. В тридцатые годы его творчество теряет социальную остроту; стремительный поток событий обгонял Цвейга, который с болезненным упорством цеплялся за старые идеи, хотя жизнь все настойчивее обнаруживала их исчерпанность.</w:t>
      </w:r>
    </w:p>
    <w:p>
      <w:pPr>
        <w:pStyle w:val="Normal"/>
        <w:widowControl w:val="false"/>
        <w:autoSpaceDE w:val="false"/>
        <w:jc w:val="both"/>
        <w:rPr/>
      </w:pPr>
      <w:r>
        <w:rPr/>
        <w:tab/>
        <w:t>Сам писатель начинает ощущать, что его представление о единстве европейской культуры, как основы прогресса, оказывается фикцией. Поощряемые международными империалистическими кругами, немецкие фашисты открыто готовили новую мировую войну: родина Цвейга — Австрия стала первой жертвой их агрессии, затем мюнхенцами была предана Чехословакия. Фашиствующие элементы в разных странах Западной Европы стремились морально разоружить и разъединить народы, объявив поход против всего передового, что было в национальных культурах. Другая основная мысль Цвейга — о значении одинокой личности, как движущего фактора истории, — опрокидывалась активностью народных масс, объединявшихся под знаменем Народного фронта и дававших открытые бои фашизму на полях Испании. Тридцатые годы для Цвейга — годы жестокого духовного кризиса, внутренней смятенности и возрастающего одиночества. Однако напор жизни толкал писателя на поиски разрешения идейного кризиса и заставлял пересматривать идеи, лежавшие в основе его гуманистических принципов. Опубликованная им в 1938 году книга «Магеллан. Человек и его деяние» свидетельствовала, что в мировоззрении Цвейга начали происходить некоторые сдвиги. Обращаясь к образу Магеллана — человека действия, Цвейг, несомненно, пытался преодолеть созерцательный характер своего гуманизма. Избрав для описания путешествия Магеллана сдержанный тон хрониста, Цвейг, однако, не прячет за размеренным и внешне спокойным повествованием взволнованного удивления перед красотой человеческого деяния и стойкостью человеческой воли, преодолевающей безмерные трудности. Суровый образ Магеллана — человека великой цели — написан Цвейгом широко и свободно. Прославленный мореплаватель встает зримо со страниц книги: сын своего времени, навигатор и дипломат, воин и мечтатель, идущий по неизведанным дорогам истории. Чист и прозрачен стиль книги. Первозданная свежесть непознанного и еще не оскверненного корыстью мира нарисована Цвейгом многоцветной и влюбленной кистью. Он дает ощутить и торжественность океанских просторов, и таинственность чуждых стран, мимо которых в робком молчании проплывали корабли Магеллана, и зовущую ласковость благоуханных островов, где вольно и беззаботно жили люди, не знающие ни проклятой власти золота, ни рабства, с которым их очень скоро познакомят европейцы.</w:t>
      </w:r>
    </w:p>
    <w:p>
      <w:pPr>
        <w:pStyle w:val="Normal"/>
        <w:widowControl w:val="false"/>
        <w:autoSpaceDE w:val="false"/>
        <w:jc w:val="both"/>
        <w:rPr/>
      </w:pPr>
      <w:r>
        <w:rPr/>
        <w:tab/>
        <w:t>Но в описание нетронутой прелести мира, в рассказ об одном из величайших дерзаний в истории вторгается тревожное раздумье писателя над тем, как дорого платит человечество за каждый свой шаг вперед, какими неправедными и кровавыми средствами утверждается цивилизация. Не только горестная судьба Магеллана давала ему повод для подобных размышлений. Вслед за кораблями первооткрывателей плыли корабли конквистадоров. Насилие отмечало их след: цепи и меч несли они в покоренные земли. Хотя Цвейг писал о минувшем, ощутима перекличка его суждений о прошлом с современностью, когда еще более мучительно и тяжело в жестокой борьбе с косностью корыстного мира, с воинствующей реакцией пролагает себе человечество путь в будущее. Книга о Магеллане была написана Цвейгом в дни борьбы испанского народа за свободу. Фашизм перед началом похода за мировое владычество проверял свое оружие на беззащитных испанских городах и деревнях. В рядах Народного фронта под знаменем антифашизма объединялись лучшие силы прогресса и демократии. Отблеск этой великой борьбы лег и на книгу Цвейга о Магеллане.</w:t>
      </w:r>
    </w:p>
    <w:p>
      <w:pPr>
        <w:pStyle w:val="Normal"/>
        <w:widowControl w:val="false"/>
        <w:autoSpaceDE w:val="false"/>
        <w:jc w:val="both"/>
        <w:rPr/>
      </w:pPr>
      <w:r>
        <w:rPr/>
        <w:tab/>
        <w:t>Однако при всех достоинствах книги она обнаруживала, что в понятие прогресса Цвейгом не было вложено конкретное социальное содержание. «Лишь тот обогащает человечество, кто помогает ему познать себя, кто углубляет его творческое самосознание» — таков философский вывод, который делает Цвейг в конце книги, определяя значение человеческого деяния, способствующего поступательному ходу истории. Но человечество познает себя не только в завоеваниях общекультурного и научного прогресса. История выдвинула перед современным человечеством другую, более важную, возвышенную и трудную задачу — познания путей преобразования общества. В условиях, когда эти пути были открыты и познаны научным социализмом, а народные массы, охваченные его идеями, уже начали практически пересоздавать современное общество, вывод Цвейга явился не чем иным, как анахронизмом, свидетельствующим, что писатель не понимал смысла всемирно-исторических событий, разыгрывавшихся на его глазах, и безнадежно отставал от жизни. Совершенно очевидно, что идея прогресса, защищаемая Цвейгом в книге о Магеллане, выступает как плоская абстракция.</w:t>
      </w:r>
    </w:p>
    <w:p>
      <w:pPr>
        <w:pStyle w:val="Normal"/>
        <w:widowControl w:val="false"/>
        <w:autoSpaceDE w:val="false"/>
        <w:jc w:val="both"/>
        <w:rPr/>
      </w:pPr>
      <w:r>
        <w:rPr/>
        <w:tab/>
        <w:t>Но время, в какое писалась книга, не терпело абстракций, Надвигалась вторая мировая война, и художник должен был ясно понимать, какие общественные силы он считает действительными защитниками прогресса и культурных ценностей. Такими силами были народные массы. Книга о Магеллане, однако, не давала оснований для вывода о том, что Цвейг сделал решительный шаг к признанию их ведущей роли в историческом процессе. Прежние представления и колебания владели им. Написанный в 1939 году его первый и единственный роман «Нетерпение сердца» также не разрешал терзавших писателя сомнений, хотя и содержал попытку Цвейга по-новому осмыслить вопрос о жизненном долге человека.</w:t>
      </w:r>
    </w:p>
    <w:p>
      <w:pPr>
        <w:pStyle w:val="Normal"/>
        <w:widowControl w:val="false"/>
        <w:autoSpaceDE w:val="false"/>
        <w:jc w:val="both"/>
        <w:rPr/>
      </w:pPr>
      <w:r>
        <w:rPr/>
        <w:tab/>
        <w:t>Действие романа разыгрывается в небольшом провинциальном городке бывшей Австро-Венгрии накануне первой мировой войны. Герой его, молодой лейтенант Гофмиллер, знакомится с дочерью местного богача Кекешфальвы, которая влюбляется в него. Эдит Кекешфальва больна: у нее парализованы ноги. Гофмиллер — честный человек, он относится к ней с дружеским участием и только из сострадания делает вид, что разделяет ее чувство. Не найдя в себе мужества прямо сказать Эдит о том, что не любит ее, Гофмиллер постепенно запутывается, дает согласие жениться на ней, но после решительного объяснения бежит из города. Брошенная им Эдит кончает самоубийством, и Гофмиллер, вовсе не желая того, по существу становится ее убийцей. Таков сюжет романа. Философский его смысл раскрывается в рассуждении Цвейга о двух типах сострадания. Одно — трусливое, основанное на простой жалости к несчастьям ближнего, Цвейг называет «нетерпением сердца». Оно скрывает инстинктивное желание человека защитить свой покой и благополучие и отмахнуться от настоящей помощи страждущему и страждущим. Другое — мужественное, открытое сострадание, не боящееся правды жизни, какой бы она ни была, и ставящее своей целью оказание реальной помощи человеку. Цвейг, отрицая своим романом бесплодность сентиментального «нетерпения сердца», пытается преодолеть созерцательность своего гуманизма и придать ему действенный характер. Но беда писателя была в том, что он не пересматривал принципиальных основ своего мировоззрения и обращался к отдельному человеку, не желая или не умея понять, что истинный гуманизм требует не только нравственного перевоспитания человека, но коренного изменения условий его существования, которое явится результатом коллективного деяния и творчества народных масс. В обстановке обострившейся политической борьбы предвоенных лет общественные взгляды Цвейга обрекли его на тягостное одиночество.</w:t>
      </w:r>
    </w:p>
    <w:p>
      <w:pPr>
        <w:pStyle w:val="Normal"/>
        <w:widowControl w:val="false"/>
        <w:autoSpaceDE w:val="false"/>
        <w:jc w:val="both"/>
        <w:rPr/>
      </w:pPr>
      <w:r>
        <w:rPr/>
        <w:tab/>
        <w:t>Цвейг покинул Австрию незадолго до ее оккупации гитлеровцами и с тех пор вел жизнь эмигранта. Накануне второй мировой войны он уезжает из Западной Европы и поселяется в Бразилии, в маленьком курортном городке Петрополисе, возле Рио-де-Жанейро. Постепенно теряя связь со своими друзьями, оставшимися в Европе, писатель с тоской замечает, как вокруг него образуется пустота. Он старается найти забвение в работе: пробует завершить монументальную биографию Бальзака, над которой трудился около тридцати лет, публикует книгу «Бразилия — страна будущего», впрочем, очень слабую и неудачную, и, наконец, пытается осмыслить свой жизненный опыт в мемуарах «Вчерашний мир», которые задумываются им как широкая картина европейской жизни за последние пятьдесят лет.</w:t>
      </w:r>
    </w:p>
    <w:p>
      <w:pPr>
        <w:pStyle w:val="Normal"/>
        <w:widowControl w:val="false"/>
        <w:autoSpaceDE w:val="false"/>
        <w:jc w:val="both"/>
        <w:rPr/>
      </w:pPr>
      <w:r>
        <w:rPr/>
        <w:tab/>
        <w:t>Однако Цвейг не смог реализовать свой замысел, так как ему не удалось дать в своих мемуарах синтетический обзор эпохи. Многие коренные вопросы были им обойдены, и прежде всего история социального развития Европы, что помешало писателю верно изобразить и ее духовную жизнь. Хотя мемуары содержат множество фактов о встречах и общении Цвейга с крупнейшими деятелями литературы и искусств», от Гофмансталя до Шоу и Горького, цельного впечатления об идеологической борьбе, о столкновении различных политических и художественных течений, о направлении духовных устремлений передовой западноевропейской интеллигенции книга не дает. Попытки писателя объяснить крупнейшие события современности — причины возникновения обеих мировых войн и начавшегося изменения социальной структуры капиталистического мира — отличаются наивностью и беспомощностью.</w:t>
      </w:r>
    </w:p>
    <w:p>
      <w:pPr>
        <w:pStyle w:val="Normal"/>
        <w:widowControl w:val="false"/>
        <w:autoSpaceDE w:val="false"/>
        <w:jc w:val="both"/>
        <w:rPr/>
      </w:pPr>
      <w:r>
        <w:rPr/>
        <w:tab/>
        <w:t>Цвейг напряженно следил за героической борьбой советского народа с гитлеровской Германией и в мемуарах с большим теплом рассказал о своей кратковременной поездке в Советскую Россию, о встрече с Максимом Горьким, которого он высоко ценил как великого художника, хотя и не разделял его общественных взглядов. Цвейг сознавал, что в мире действуют новые социальные факторы, но общий элегический тон мемуаров свидетельствовал, что он не мог вырваться из круга идей буржуазного либерализма, и, когда почувствовал, что они не выдерживают нового испытания огнем и кровью, принял решение уйти из жизни.</w:t>
      </w:r>
    </w:p>
    <w:p>
      <w:pPr>
        <w:pStyle w:val="Normal"/>
        <w:widowControl w:val="false"/>
        <w:autoSpaceDE w:val="false"/>
        <w:jc w:val="both"/>
        <w:rPr/>
      </w:pPr>
      <w:r>
        <w:rPr/>
        <w:tab/>
        <w:t>Младший современник Роллана и Барбюса, Томаса Манна и Уэллса, Б.Шоу и Горького, талантливый художник Цвейг принадлежит к плеяде писателей, продолжавших в современных условиях традиции критического реализма. Многое из написанного Цвейгом умерло вместе с ним, неся на себе следы его идейных заблуждений и ошибок. Но лучшие его произведения, проникнутые, по словам М.Горького, «изумительным милосердием к человеку», по праву могут быть отнесены к наиболее значительным явлениям новейшей западноевропейской литературы, в которой не так уж много было писателей, столь искренне и чисто веривших в добро, заложенное в человеке, как Стефан Цвейг.</w:t>
      </w:r>
    </w:p>
    <w:p>
      <w:pPr>
        <w:pStyle w:val="Normal"/>
        <w:widowControl w:val="false"/>
        <w:autoSpaceDE w:val="false"/>
        <w:jc w:val="both"/>
        <w:rPr/>
      </w:pPr>
      <w:r>
        <w:rPr/>
      </w:r>
    </w:p>
    <w:p>
      <w:pPr>
        <w:pStyle w:val="Normal"/>
        <w:widowControl w:val="false"/>
        <w:autoSpaceDE w:val="false"/>
        <w:jc w:val="both"/>
        <w:rPr>
          <w:i/>
          <w:i/>
          <w:iCs/>
        </w:rPr>
      </w:pPr>
      <w:r>
        <w:rPr>
          <w:i/>
          <w:iCs/>
        </w:rPr>
        <w:tab/>
        <w:tab/>
        <w:tab/>
        <w:tab/>
        <w:tab/>
        <w:tab/>
        <w:tab/>
        <w:t>Б.СУЧКОВ</w:t>
      </w:r>
    </w:p>
    <w:p>
      <w:pPr>
        <w:pStyle w:val="Normal"/>
        <w:widowControl w:val="false"/>
        <w:autoSpaceDE w:val="false"/>
        <w:jc w:val="both"/>
        <w:rPr/>
      </w:pPr>
      <w:r>
        <w:rPr/>
        <w:t>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Цвейг С. Новеллы / Пер. с немецкого; Вступ. ст. Б.Сучкова; Худ. Г.Кравцов. — М.: Гослитиздат, 1959. — 496 с.</w:t>
      </w:r>
    </w:p>
    <w:p>
      <w:pPr>
        <w:pStyle w:val="Normal"/>
        <w:widowControl w:val="false"/>
        <w:autoSpaceDE w:val="false"/>
        <w:jc w:val="both"/>
        <w:rPr/>
      </w:pPr>
      <w:r>
        <w:rPr/>
        <w:t>_____________________________________________________</w:t>
      </w:r>
    </w:p>
    <w:p>
      <w:pPr>
        <w:pStyle w:val="Normal"/>
        <w:widowControl w:val="false"/>
        <w:autoSpaceDE w:val="false"/>
        <w:jc w:val="both"/>
        <w:rPr/>
      </w:pPr>
      <w:r>
        <w:rPr/>
      </w:r>
    </w:p>
    <w:p>
      <w:pPr>
        <w:pStyle w:val="Normal"/>
        <w:widowControl w:val="false"/>
        <w:autoSpaceDE w:val="false"/>
        <w:jc w:val="both"/>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38:00Z</dcterms:created>
  <dc:creator>Yuri Kotilevski</dc:creator>
  <dc:description/>
  <dc:language>en-US</dc:language>
  <cp:lastModifiedBy>Yuri Kotilevski</cp:lastModifiedBy>
  <dcterms:modified xsi:type="dcterms:W3CDTF">2003-04-28T09:38:00Z</dcterms:modified>
  <cp:revision>2</cp:revision>
  <dc:subject/>
  <dc:title>Стефан ЦВЕЙГ</dc:title>
</cp:coreProperties>
</file>